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att Torgerson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2-2573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6/15/2005</w:t>
        <w:tab/>
        <w:tab/>
        <w:tab/>
        <w:tab/>
      </w:r>
      <w:r>
        <w:rPr/>
        <w:t>Date Required:</w:t>
      </w:r>
      <w:r>
        <w:rPr>
          <w:u w:val="single"/>
        </w:rPr>
        <w:t>6/17/20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>LED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</w:r>
      <w:bookmarkStart w:id="0" w:name="OLE_LINK2"/>
      <w:bookmarkStart w:id="1" w:name="OLE_LINK1"/>
      <w:r>
        <w:rPr>
          <w:u w:val="single"/>
        </w:rPr>
        <w:tab/>
        <w:t xml:space="preserve"> </w:t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Stanley Electric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  <w:t>BR1102W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  <w:tab/>
        <w:t xml:space="preserve">703978-001 </w:t>
        <w:tab/>
        <w:tab/>
        <w:t>_______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Red LED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2562706984"/>
      <w:bookmarkStart w:id="3" w:name="__Fieldmark__0_2562706984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562706984"/>
      <w:bookmarkStart w:id="5" w:name="__Fieldmark__1_2562706984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2562706984"/>
      <w:bookmarkStart w:id="7" w:name="__Fieldmark__2_2562706984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2562706984"/>
      <w:bookmarkStart w:id="9" w:name="__Fieldmark__3_2562706984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562706984"/>
      <w:bookmarkStart w:id="11" w:name="__Fieldmark__4_2562706984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562706984"/>
      <w:bookmarkStart w:id="13" w:name="__Fieldmark__5_2562706984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562706984"/>
      <w:bookmarkStart w:id="15" w:name="__Fieldmark__6_2562706984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562706984"/>
      <w:bookmarkStart w:id="17" w:name="__Fieldmark__7_2562706984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2562706984"/>
      <w:bookmarkStart w:id="19" w:name="__Fieldmark__8_2562706984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2562706984"/>
      <w:bookmarkStart w:id="21" w:name="__Fieldmark__9_2562706984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2562706984"/>
      <w:bookmarkStart w:id="23" w:name="__Fieldmark__10_2562706984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 xml:space="preserve"> This should be a drop in replacement for the SML-010LTT87 currently in the “Pb” library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122925097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6-24T17:57:00Z</dcterms:modified>
  <cp:revision>9</cp:revision>
  <dc:subject/>
  <dc:title>Quality System Procedure Template</dc:title>
</cp:coreProperties>
</file>