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  <w:tab/>
      </w:r>
      <w:r>
        <w:rPr/>
        <w:t>Phone#</w:t>
      </w:r>
      <w:r>
        <w:rPr>
          <w:u w:val="single"/>
        </w:rPr>
        <w:tab/>
        <w:t>480-552-796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9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3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Koa Speer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RK73H1ETTP1001F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36092-023   (Environmental Compliance with Exemption)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Chip Resistor, 1K ohm, 1%, 0402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9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09T20:05:00Z</dcterms:modified>
  <cp:revision>117</cp:revision>
  <dc:subject/>
  <dc:title>Quality System Procedure Template</dc:title>
</cp:coreProperties>
</file>