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8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20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VISHAY- DALE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RCW040210R0FKED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48-031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RES D,0402,10.00 OHM,1.00%,1/16W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8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36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4-18T20:36:00Z</dcterms:modified>
  <cp:revision>2</cp:revision>
  <dc:subject/>
  <dc:title>Quality System Procedure Template</dc:title>
</cp:coreProperties>
</file>