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590R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036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590OHM, 0402, 1%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3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21:46:00Z</dcterms:modified>
  <cp:revision>3</cp:revision>
  <dc:subject/>
  <dc:title>Quality System Procedure Template</dc:title>
</cp:coreProperties>
</file>