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4K64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046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4.64K, 0402, 1%</w:t>
        <w:tab/>
        <w:t>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2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18:05:00Z</dcterms:modified>
  <cp:revision>4</cp:revision>
  <dc:subject/>
  <dc:title>Quality System Procedure Template</dc:title>
</cp:coreProperties>
</file>