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0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2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VISHAY- DALE 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4021K15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8-174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RES D, 0402, 1.15 kOHM, 1.00%, 1/16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0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2:2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3:37:00Z</dcterms:modified>
  <cp:revision>3</cp:revision>
  <dc:subject/>
  <dc:title>Quality System Procedure Template</dc:title>
</cp:coreProperties>
</file>