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6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30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KOA SPEER    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RK73H1ETTP4021F 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8-254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402, 4.02 kOHM, 1.00%, 1/16W,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6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5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2T21:15:00Z</dcterms:modified>
  <cp:revision>3</cp:revision>
  <dc:subject/>
  <dc:title>Quality System Procedure Template</dc:title>
</cp:coreProperties>
</file>