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7/14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7/18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 KOA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RK73H1ETTP6492F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93548-269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 0402, 64.90 kOHM, 1.00%, 1/16W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7/14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21:57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7-20T00:33:00Z</dcterms:modified>
  <cp:revision>3</cp:revision>
  <dc:subject/>
  <dc:title>Quality System Procedure Template</dc:title>
</cp:coreProperties>
</file>