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0/2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0/26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Z1ETTP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49-001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402,0.00 OHM,5.00%,1/16W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  <w:tab/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0/24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1:24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0-24T21:38:00Z</dcterms:modified>
  <cp:revision>3</cp:revision>
  <dc:subject/>
  <dc:title>Quality System Procedure Template</dc:title>
</cp:coreProperties>
</file>