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7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19/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1R50JNED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9-047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  <w:t>RES D,0402,1.50 OHM,5.00%,1/16W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7/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2031147363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4-18T17:33:00Z</dcterms:modified>
  <cp:revision>3</cp:revision>
  <dc:subject/>
  <dc:title>Quality System Procedure Template</dc:title>
</cp:coreProperties>
</file>