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4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 xml:space="preserve">KOA SPEER ELECTRONICS 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RK73B1ETTP682J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9-095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402,6.80 kOHM,5.00%,1/16W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53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5-02T17:53:00Z</dcterms:modified>
  <cp:revision>2</cp:revision>
  <dc:subject/>
  <dc:title>Quality System Procedure Template</dc:title>
</cp:coreProperties>
</file>