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CRCW060324R9FKEB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  <w:t>A93550-009_______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4.9 ohm Resistor, 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74330060"/>
      <w:bookmarkStart w:id="3" w:name="__Fieldmark__0_374330060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74330060"/>
      <w:bookmarkStart w:id="5" w:name="__Fieldmark__1_374330060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74330060"/>
      <w:bookmarkStart w:id="7" w:name="__Fieldmark__2_374330060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74330060"/>
      <w:bookmarkStart w:id="9" w:name="__Fieldmark__3_374330060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74330060"/>
      <w:bookmarkStart w:id="11" w:name="__Fieldmark__4_374330060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74330060"/>
      <w:bookmarkStart w:id="13" w:name="__Fieldmark__5_374330060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74330060"/>
      <w:bookmarkStart w:id="15" w:name="__Fieldmark__6_374330060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74330060"/>
      <w:bookmarkStart w:id="17" w:name="__Fieldmark__7_374330060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74330060"/>
      <w:bookmarkStart w:id="19" w:name="__Fieldmark__8_374330060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74330060"/>
      <w:bookmarkStart w:id="21" w:name="__Fieldmark__9_374330060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74330060"/>
      <w:bookmarkStart w:id="23" w:name="__Fieldmark__10_374330060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2632437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4:00Z</dcterms:modified>
  <cp:revision>8</cp:revision>
  <dc:subject/>
  <dc:title>Quality System Procedure Template</dc:title>
</cp:coreProperties>
</file>