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0/4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10/6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KOA SPEER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RK73H1JTTD8250F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50-064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 0603, 825.00 OHM, 1.00%, 1/10W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10/4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5:31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10-04T21:14:00Z</dcterms:modified>
  <cp:revision>3</cp:revision>
  <dc:subject/>
  <dc:title>Quality System Procedure Template</dc:title>
</cp:coreProperties>
</file>