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6033K40FKEB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096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3.40 kOHM,1.00%,1/10W,Y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14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16:14:00Z</dcterms:modified>
  <cp:revision>2</cp:revision>
  <dc:subject/>
  <dc:title>Quality System Procedure Template</dc:title>
</cp:coreProperties>
</file>