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7/14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7/18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KOA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RK73H1JTTD1372F 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50-126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603, 13.70 kOHM, 1.00%, 1/10W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7/14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1:38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7-20T01:00:00Z</dcterms:modified>
  <cp:revision>3</cp:revision>
  <dc:subject/>
  <dc:title>Quality System Procedure Template</dc:title>
</cp:coreProperties>
</file>