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7/14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7/18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VISHAY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CRCW060360K4FKEB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50-165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0603, 60.40 kOHM, 1.00%, 1/10W</w:t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7/14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1:29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7-20T00:03:00Z</dcterms:modified>
  <cp:revision>3</cp:revision>
  <dc:subject/>
  <dc:title>Quality System Procedure Template</dc:title>
</cp:coreProperties>
</file>