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2/13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2/14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JTTD8060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260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806.00 OHM,1.00%,1/10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2/13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42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2-13T23:42:00Z</dcterms:modified>
  <cp:revision>3</cp:revision>
  <dc:subject/>
  <dc:title>Quality System Procedure Template</dc:title>
</cp:coreProperties>
</file>