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1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18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603732RFKEB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322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732.00 OHM, 1.00%, 1/10W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1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3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00:43:00Z</dcterms:modified>
  <cp:revision>3</cp:revision>
  <dc:subject/>
  <dc:title>Quality System Procedure Template</dc:title>
</cp:coreProperties>
</file>