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iguel Yanez Jr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4-329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-16-05</w:t>
        <w:tab/>
        <w:tab/>
        <w:tab/>
        <w:tab/>
      </w:r>
      <w:r>
        <w:rPr/>
        <w:t>Date Required:</w:t>
      </w:r>
      <w:r>
        <w:rPr>
          <w:u w:val="single"/>
        </w:rPr>
        <w:tab/>
        <w:t>3-18-0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>RES_N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  <w:t>0603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  <w:t>CRCW060319K1FKEB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</w:r>
      <w:r>
        <w:rPr>
          <w:rFonts w:cs="Arial;Helvetica" w:ascii="Arial;Helvetica" w:hAnsi="Arial;Helvetica"/>
          <w:color w:val="000080"/>
          <w:sz w:val="20"/>
          <w:u w:val="single"/>
        </w:rPr>
        <w:t>A93550-351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19.1 Kohm Resistor, 1% tolerance, 0603 package type</w:t>
        <w:tab/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;Times" w:hAnsi="Times New Roman;Times" w:cs="Times New Roman;Times"/>
          <w:b w:val="false"/>
          <w:b w:val="false"/>
        </w:rPr>
      </w:pPr>
      <w:r>
        <w:rPr>
          <w:rFonts w:cs="Times New Roman;Times" w:ascii="Times New Roman;Times" w:hAnsi="Times New Roman;Times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092436004"/>
      <w:bookmarkStart w:id="3" w:name="__Fieldmark__0_3092436004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092436004"/>
      <w:bookmarkStart w:id="5" w:name="__Fieldmark__1_3092436004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092436004"/>
      <w:bookmarkStart w:id="7" w:name="__Fieldmark__2_3092436004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3092436004"/>
      <w:bookmarkStart w:id="9" w:name="__Fieldmark__3_3092436004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092436004"/>
      <w:bookmarkStart w:id="11" w:name="__Fieldmark__4_3092436004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092436004"/>
      <w:bookmarkStart w:id="13" w:name="__Fieldmark__5_3092436004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092436004"/>
      <w:bookmarkStart w:id="15" w:name="__Fieldmark__6_3092436004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3092436004"/>
      <w:bookmarkStart w:id="17" w:name="__Fieldmark__7_3092436004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3092436004"/>
      <w:bookmarkStart w:id="19" w:name="__Fieldmark__8_3092436004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3092436004"/>
      <w:bookmarkStart w:id="21" w:name="__Fieldmark__9_3092436004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3092436004"/>
      <w:bookmarkStart w:id="23" w:name="__Fieldmark__10_3092436004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59435762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4-20T21:03:00Z</dcterms:modified>
  <cp:revision>7</cp:revision>
  <dc:subject/>
  <dc:title>Quality System Procedure Template</dc:title>
</cp:coreProperties>
</file>