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4/18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4/20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>VISHAY- DALE</w:t>
      </w:r>
      <w:r>
        <w:rPr>
          <w:u w:val="single"/>
        </w:rPr>
        <w:tab/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CRCW06032K10FKEB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50-401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0603,2.10 kOHM,1.00%,1/10W,YES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4/18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6:17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4-18T16:17:00Z</dcterms:modified>
  <cp:revision>2</cp:revision>
  <dc:subject/>
  <dc:title>Quality System Procedure Template</dc:title>
</cp:coreProperties>
</file>