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5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17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CRCW06031K60JNEB 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1-054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603, 1.60 kOHM, 5.00%, 1/10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5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01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5T21:07:00Z</dcterms:modified>
  <cp:revision>3</cp:revision>
  <dc:subject/>
  <dc:title>Quality System Procedure Template</dc:title>
</cp:coreProperties>
</file>