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7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19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60351K0JNEB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1-090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  <w:t>RES D,0603,51.00 kOHM,5.00%,1/10W,YES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7/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550406659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13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8T17:37:00Z</dcterms:modified>
  <cp:revision>3</cp:revision>
  <dc:subject/>
  <dc:title>Quality System Procedure Template</dc:title>
</cp:coreProperties>
</file>