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KOA SPEER ELECTRONICS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RK73B1JTTD2R0J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1-132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2.00 OHM,5.00%,1/10W,YES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49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5-01T17:49:00Z</dcterms:modified>
  <cp:revision>2</cp:revision>
  <dc:subject/>
  <dc:title>Quality System Procedure Template</dc:title>
</cp:coreProperties>
</file>