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-16-05</w:t>
        <w:tab/>
        <w:tab/>
        <w:tab/>
        <w:tab/>
      </w:r>
      <w:r>
        <w:rPr/>
        <w:t>Date Required:</w:t>
      </w:r>
      <w:r>
        <w:rPr>
          <w:u w:val="single"/>
        </w:rPr>
        <w:tab/>
        <w:t>3-18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0603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TNPW06031K24BEEA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</w:r>
      <w:r>
        <w:rPr>
          <w:rFonts w:cs="Arial;Helvetica" w:ascii="Arial;Helvetica" w:hAnsi="Arial;Helvetica"/>
          <w:color w:val="000080"/>
          <w:sz w:val="20"/>
          <w:u w:val="single"/>
        </w:rPr>
        <w:t>A93553-077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1.24 Kohm Resistor, 0.1% tolerance, 0603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107349339"/>
      <w:bookmarkStart w:id="3" w:name="__Fieldmark__0_1107349339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107349339"/>
      <w:bookmarkStart w:id="5" w:name="__Fieldmark__1_1107349339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107349339"/>
      <w:bookmarkStart w:id="7" w:name="__Fieldmark__2_1107349339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107349339"/>
      <w:bookmarkStart w:id="9" w:name="__Fieldmark__3_1107349339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107349339"/>
      <w:bookmarkStart w:id="11" w:name="__Fieldmark__4_1107349339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107349339"/>
      <w:bookmarkStart w:id="13" w:name="__Fieldmark__5_1107349339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107349339"/>
      <w:bookmarkStart w:id="15" w:name="__Fieldmark__6_1107349339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107349339"/>
      <w:bookmarkStart w:id="17" w:name="__Fieldmark__7_1107349339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107349339"/>
      <w:bookmarkStart w:id="19" w:name="__Fieldmark__8_1107349339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107349339"/>
      <w:bookmarkStart w:id="21" w:name="__Fieldmark__9_1107349339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107349339"/>
      <w:bookmarkStart w:id="23" w:name="__Fieldmark__10_1107349339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686125722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03:00Z</dcterms:modified>
  <cp:revision>9</cp:revision>
  <dc:subject/>
  <dc:title>Quality System Procedure Template</dc:title>
</cp:coreProperties>
</file>