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-20-05</w:t>
        <w:tab/>
        <w:tab/>
        <w:tab/>
        <w:tab/>
      </w:r>
      <w:r>
        <w:rPr/>
        <w:t>Date Required:</w:t>
      </w:r>
      <w:r>
        <w:rPr>
          <w:u w:val="single"/>
        </w:rPr>
        <w:tab/>
        <w:t>4-22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2512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</w:r>
      <w:r>
        <w:rPr/>
        <w:t>WSL25122L000FEA</w:t>
      </w:r>
      <w:r>
        <w:rPr>
          <w:u w:val="single"/>
        </w:rPr>
        <w:t xml:space="preserve"> 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ab/>
        <w:t>A93570-004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2.0 mili-ohm Resistor, 1.0% tolerance, 2512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2626989764"/>
      <w:bookmarkStart w:id="3" w:name="__Fieldmark__0_2626989764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626989764"/>
      <w:bookmarkStart w:id="5" w:name="__Fieldmark__1_2626989764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626989764"/>
      <w:bookmarkStart w:id="7" w:name="__Fieldmark__2_2626989764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2626989764"/>
      <w:bookmarkStart w:id="9" w:name="__Fieldmark__3_2626989764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626989764"/>
      <w:bookmarkStart w:id="11" w:name="__Fieldmark__4_2626989764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626989764"/>
      <w:bookmarkStart w:id="13" w:name="__Fieldmark__5_2626989764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626989764"/>
      <w:bookmarkStart w:id="15" w:name="__Fieldmark__6_2626989764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626989764"/>
      <w:bookmarkStart w:id="17" w:name="__Fieldmark__7_2626989764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626989764"/>
      <w:bookmarkStart w:id="19" w:name="__Fieldmark__8_2626989764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626989764"/>
      <w:bookmarkStart w:id="21" w:name="__Fieldmark__9_2626989764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626989764"/>
      <w:bookmarkStart w:id="23" w:name="__Fieldmark__10_2626989764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262481114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0:00Z</dcterms:modified>
  <cp:revision>8</cp:revision>
  <dc:subject/>
  <dc:title>Quality System Procedure Template</dc:title>
</cp:coreProperties>
</file>