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0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2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Arial" w:ascii="Arial" w:hAnsi="Arial"/>
          <w:sz w:val="17"/>
          <w:szCs w:val="17"/>
        </w:rPr>
        <w:t>VISHAY- DALE 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WSL2010R5000FEA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C14411-030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17"/>
          <w:szCs w:val="17"/>
        </w:rPr>
        <w:t>RES D, 2010, 500.00 mOHM, 1.00%, 1/2W,YES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0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0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2T23:35:00Z</dcterms:modified>
  <cp:revision>3</cp:revision>
  <dc:subject/>
  <dc:title>Quality System Procedure Template</dc:title>
</cp:coreProperties>
</file>