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6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22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YAGEO CORP.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YC122-JR-0RL</w:t>
      </w:r>
      <w:r>
        <w:rPr>
          <w:rFonts w:cs="Arial" w:ascii="Arial" w:hAnsi="Arial"/>
          <w:color w:val="FFFFFF"/>
          <w:sz w:val="17"/>
          <w:szCs w:val="17"/>
        </w:rPr>
        <w:t>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D29702-00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rFonts w:ascii="Arial" w:hAnsi="Arial" w:cs="Arial"/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RES D,0402,0.00 OHM,1.00%,1/16W,YES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6/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7181926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5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27T20:39:00Z</dcterms:modified>
  <cp:revision>4</cp:revision>
  <dc:subject/>
  <dc:title>Quality System Procedure Template</dc:title>
</cp:coreProperties>
</file>