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6/1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6/3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VISHAY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CRCW1218R680JNEALR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D64369-001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, THK FILM, 0.68OHM, 1W, 1218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6/1/06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01:33:00Z</dcterms:modified>
  <cp:revision>3</cp:revision>
  <dc:subject/>
  <dc:title>Quality System Procedure Template</dc:title>
</cp:coreProperties>
</file>