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Lynn Morales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480-552-5425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Raj Tharmarajah</w:t>
        <w:tab/>
        <w:tab/>
        <w:tab/>
      </w:r>
      <w:r>
        <w:rPr/>
        <w:t>Phone#</w:t>
      </w:r>
      <w:r>
        <w:rPr>
          <w:u w:val="single"/>
        </w:rPr>
        <w:tab/>
        <w:t>480-552-7963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11-10-20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11-14-2006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ab/>
        <w:t>Tionesta</w:t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ab/>
        <w:t>KOA Speer</w:t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  <w:tab/>
        <w:t>RK73H1ETTP3001F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ab/>
        <w:t>D82269-001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  <w:t>Chip Resistor, 3K ohm, 1%, 0402</w:t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Lynn Morales</w:t>
        <w:tab/>
        <w:tab/>
        <w:tab/>
        <w:tab/>
        <w:tab/>
      </w:r>
      <w:r>
        <w:rPr/>
        <w:t>Date:</w:t>
      </w:r>
      <w:r>
        <w:rPr>
          <w:u w:val="single"/>
        </w:rPr>
        <w:tab/>
        <w:t>11-10-2006</w:t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20:16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11-11T00:00:00Z</dcterms:modified>
  <cp:revision>117</cp:revision>
  <dc:subject/>
  <dc:title>Quality System Procedure Template</dc:title>
</cp:coreProperties>
</file>