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Lynn Morales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480-552-5425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Russ Herd</w:t>
        <w:tab/>
        <w:tab/>
        <w:tab/>
        <w:tab/>
      </w:r>
      <w:r>
        <w:rPr/>
        <w:t>Phone#</w:t>
      </w:r>
      <w:r>
        <w:rPr>
          <w:u w:val="single"/>
        </w:rPr>
        <w:tab/>
        <w:t>480-552-6164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-7-07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-9-07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>Truxton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KOA Speer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  <w:t>RN731JTTD9200B2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D90992-001 also </w:t>
      </w:r>
      <w:r>
        <w:rPr>
          <w:color w:val="0000FF"/>
        </w:rPr>
        <w:t>D90993-001,D90994-001,D90995-001,D90996-00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920 ohm, 0603, 0.1% chip resistor and other values</w:t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>This part has a long lead time.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Lynn Morales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-7-07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1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2-07T21:59:00Z</dcterms:modified>
  <cp:revision>117</cp:revision>
  <dc:subject/>
  <dc:title>Quality System Procedure Template</dc:title>
</cp:coreProperties>
</file>