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Analysis Checklist</w:t>
      </w:r>
    </w:p>
    <w:p>
      <w:pPr>
        <w:pStyle w:val="TextBody"/>
        <w:rPr/>
      </w:pPr>
      <w:r>
        <w:rPr/>
        <w:t>Use this checklist to help you analyze your data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539"/>
        <w:gridCol w:w="4052"/>
        <w:gridCol w:w="3876"/>
      </w:tblGrid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Task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Examples</w:t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dentify the attributes of my data.</w:t>
              <w:br/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similarities and differences accurately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elect relevant data to classify.</w:t>
              <w:br/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 xml:space="preserve">I create </w:t>
            </w:r>
            <w:r>
              <w:rPr>
                <w:b/>
              </w:rPr>
              <w:t>superordinate</w:t>
            </w:r>
            <w:r>
              <w:rPr/>
              <w:t xml:space="preserve"> categories for classifying my data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 explain why I placed specific data in specific categories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dd or delete categories as necessary.</w:t>
              <w:br/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ink about whether the categories are reasonable and useful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experiment with different ways of sorting and displaying data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find interesting patterns in my data.</w:t>
              <w:br/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ook for connections between categories.</w:t>
              <w:br/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logical generalizations about my data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est my generalizations with new items in categories to see if they still work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revise my generalizations if needed.</w:t>
              <w:br/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tate my generalizations clearly, using appropriate evidence from the data.</w:t>
            </w:r>
          </w:p>
        </w:tc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28:00Z</dcterms:created>
  <dc:creator>Grant, MargaretX A</dc:creator>
  <dc:description/>
  <cp:keywords/>
  <dc:language>en-US</dc:language>
  <cp:lastModifiedBy>Grant, MargaretX A</cp:lastModifiedBy>
  <cp:lastPrinted>2012-04-03T22:31:00Z</cp:lastPrinted>
  <dcterms:modified xsi:type="dcterms:W3CDTF">2012-04-05T16:29:00Z</dcterms:modified>
  <cp:revision>3</cp:revision>
  <dc:subject/>
  <dc:title/>
</cp:coreProperties>
</file>