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Interpretation Rubric</w:t>
      </w:r>
    </w:p>
    <w:p>
      <w:pPr>
        <w:pStyle w:val="TextBody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35"/>
        <w:gridCol w:w="2111"/>
        <w:gridCol w:w="2109"/>
        <w:gridCol w:w="2112"/>
      </w:tblGrid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4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3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2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Analyze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Uses a variety of strategies to find patterns and meaning in data and information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Uses strategies to find meaning in data and information.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Uses a strategy to find meaning in data and information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Makes premature guesses about meaning without considering data or information.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Recognizes direct, indirect, or cyclical relationships in data and information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Recognizes relationships.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Recognizes at least one relationship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Does not recognize relationships.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ncorporates inconsistent or outlying data into explanation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dentifies and explains inconsistent data or information.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dentifies some inconsistent data or information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gnores inconsistent data or information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Construct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Conducts additional research or investigation to deepen or complete understanding of concepts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Conducts additional research or investigation when necessary to understand concepts.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Sometimes conducts additional research or investigation when necessary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Does not conduct additional investigation when necessary.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Uses information from data effectively to solve authentic, complex problems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Uses information from data to solve problems.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Attempts to use information from data to solve problems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Does not use information from data to solve problems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Model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Creates a model that explains observations, predicts events, visualizes concrete and abstract ideas, reveals structures, and explains interrelationships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Creates a model that effectively describes the most important aspects of a concept.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Creates a model that describes some aspects of a concept, but may be missing some important components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Creates a model that is missing several aspects of a concept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Conclude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Summarizes and draws logical conclusions, predictions, and inferences, using empirical evidence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Summarizes and draws logical conclusions based on empirical evidence.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Summarizes and draws conclusions, usually based on empirical evidence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Draws conclusions not based on empirical evidence.</w:t>
            </w:r>
          </w:p>
        </w:tc>
      </w:tr>
    </w:tbl>
    <w:p>
      <w:pPr>
        <w:pStyle w:val="ListParagraph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basedOn w:val="CheckboxfieldText1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38:00Z</dcterms:created>
  <dc:creator>Grant, MargaretX A</dc:creator>
  <dc:description/>
  <cp:keywords/>
  <dc:language>en-US</dc:language>
  <cp:lastModifiedBy>Grant, MargaretX A</cp:lastModifiedBy>
  <cp:lastPrinted>2012-04-03T23:35:00Z</cp:lastPrinted>
  <dcterms:modified xsi:type="dcterms:W3CDTF">2012-04-05T16:39:00Z</dcterms:modified>
  <cp:revision>3</cp:revision>
  <dc:subject/>
  <dc:title/>
</cp:coreProperties>
</file>