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ELE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requires a Hayes Smartmodem or compatible modem. 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t he external Hayes must b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: Dow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2: Up  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3: Dow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4: Up  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5: Dow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6: Dow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7: Up  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8: Dow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the location of these dip switch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Hay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open the Dialer window, Sidekick will first sear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elephone number.  A telephone number is identified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ontaining  either parentheses and/or one or more hyphe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number contains two hyphens care must be taken so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mistake it for a date.  In other words if the numb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1" plus seven digits you must take out one of the hyphens,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67-8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must not contain commas,  periods,  slashes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are used in dates, amounts, and other numer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recognized as a phone number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dial that number by pressing &lt;-'&lt;RETURN&gt;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next phone number on the screen by pressing -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 to dial a number from the screen,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, and you will enter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kick does not find a phone number on the screen, the 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ters the telephone directory,  and 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ompile  your telephone directory  in  many  way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is simply to use the Notepad to write it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telephone directory should be set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 PHONENUMBER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DENTIFIER  is any 'nickname' or abbreviation by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remember your friends,  family, or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dentifier begins in column  one  (leading blanks cou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here the phone numb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want to call a particular person,  you jus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 F3  (FIND ID) and enter the person's ID.  The dia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nd the number in the directory and dia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HONENUMBER must contain either parentheses or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is optional. It may be the full name, th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ist of keywords which you associate with each pers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For your vendors you could, for example, wri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s or services each provides. You could then press F4 (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line for any text.  Thus, you woul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ll vendors offering, for  example, COMPUTERS or FAST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ssence, by utilizing the Notepad's sorting capabiliti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command something that resembles a simpl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displays 78 characters on each line.  Your file may</w:t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longer  lines,  but anything beyond the 78th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