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Sketch (tm)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dditional important information not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rawing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included a sample drawings diskette to show you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you can make with AutoSke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and TEMPLT drawings show the function key -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ignments.  One drawing is for a 10 function key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for a 12 function key keyboard.  You can plot TEMPLATE (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cale) or TEMPLT (2 to 1 scale) and then cut out the templat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&amp; Mou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serial input device (mouse) and a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otter, they must be connected to separat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may be incompatible with terminate-and-sta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define the function keys (e.g., Superkey (tm)).  Similarly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SI.SYS and redefine any of the keyboard keys (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ursor keys), AutoSketch may not work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rinter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rial printer can be a bit tricky.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ketch you must set up the serial port parameters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inter to use that serial por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C-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:9600,n,8,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:=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M1 serial port to run at 9600 baud,no parity,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top bit, (P) system printer; and redirects your system 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AutoSketch, you must also configure your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YSTEM printer using the following step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lotter type an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em #2. "Parallel port or system pri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enter  LPT1, when asked to "Enter parallel device nam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 or  LPT1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serial PEN plotter, or a PostScript (tm) Lase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the system printer: the mode statement shoul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,p", NO LPT1:=COM1 should be used, and the device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RIAL in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ice which emulate the Microsoft (r) mo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a mouse and it works with a Microsoft produc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blem with version 5.03 of the Microsoft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nly affects the NEW bus mouse on SOME computer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random "loss" of the mouse (no cursor movement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se movement), contact Microsoft for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icrosoft mouse stops responding, you can wake it up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ing the ALT and M keys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-R-A-S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AutoSketch stops running (e.g., someone borr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r mouse dies, your serial port stops working) and all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don't despair.  You can save the work you did by typing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down the ALT key.  If you've modified th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will then allow you to save the drawing to the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Try it sometime on an empty or test drawing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ips for new AutoSket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ot Size, Orientation and "Clipp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your first Plot Box it is a very good idea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ANSI or metric paper size, even if it is no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esire.  This will give you a good idea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used by the configured plotter/printer.  Some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aper in landscape orientation and others use paper i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.  As illustrated below, the paper size is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ot size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scape          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            ________________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|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|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Y value              |          |Y valu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|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|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X value         |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X valu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mall printers use portrait orientation, while most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and most plotters use landscape orientation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 life there are exceptions to the above gene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iewing the plot size table in this document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termine which orientation your plotter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ots are always "clipped" (missing part of the plot)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and you have not exceeded the maximum plot siz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, you may be using the wrong orientation.  Try swapp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 values when you create the next plo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till having trouble with plots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plot box using the proper plot size from the Larg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tabl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cale to 1 AutoSketch unit = 1 plot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otation to OFF.  Create the plot box and then ZOOM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BOX drawing command to draw a box.  Enter 0,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oint and enter the X and Y plot box value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.  The box should overlap the plot box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he drawing.  A large box should be drawn near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aper.  If you are still getting a clipped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 the lines that are plotted to get the maximum plo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plotter is capable of 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nding "LOST" plo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you may create a plot box that you can't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This is due to one of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You created an extremely LARGE plot box.  This can be che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ZOOM FU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You created a very SMALL plot box.  This can be chec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OOM BOX command and entering the points 0,0 and 4,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current layer is not marked visible.  The plot box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can't be seen until the current layer is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tings menu, layer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anging Plot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plot sizes are kept in the draw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.  If you plot a drawing after changing plot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Y values from the old plotter will be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file.  The first time that you create a plot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X and Y values may not be correct for the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safe, enter your new X and Y values before continu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Pen Informati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otter pen information is stored in each drawing.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 for multiple pen plotters and pen spee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for ever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 PLOT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/PLOTTER               X size         Y siz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X80                           7.95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X286                         13.59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(tm)                  7.28          1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0                          15.74          10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70                          10.21           7.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75                          16.29           9.9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0                          16.19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0                          34.00         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5                          44.00          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6                          44.00          3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INSTRUMENT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-7                         14.00           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-8                         14.00           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-29                        15.00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-40                        15.00           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-41                        32.00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-42                        31.00          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-51                        32.00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-51MP                      32.00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-52                        34.00          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-52MP                      34.00          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-56                        46.80          34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 (tm)               13.59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DATA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                     9.94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                          13.58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WRITER                    7.83          1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INSTRUMENTS OMNI (tm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                           7.98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                            7.98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                           13.58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                           13.58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ue to improper plotter calibration, these values may b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rge.  It is suggested that you use a size that is 1/10 inch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men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