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ERAS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PY II PC will now complete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skette on a track by track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riting to i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ULK ERASE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uded here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protection scheme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correctly formatted sector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Also, other schemes requi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diskette to be blank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a target diskette,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before restart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K ERASE utility will completely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ERAS is also sensitive to an 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ccordingly. However, remember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COPY II PC only handles the low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Copy protection has not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capacit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LKERASE, type the following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ERAS [x: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 = The drive in which you will place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If both sides are to be erased, this oper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tered. The default is side 0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additional prompts when exercising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 for 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