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instructions on using TIME AND MONEY type:  TYP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are availabl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program type:   TAMC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AMSTART will not work on most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O at the end of TAMCHN0 is the #0 instead of the lett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P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URG, FL 32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4) 787-1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