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FUNCTION KEY = &lt;F1&gt;               "HELP"                                                                                                                                                                                                                                                                                                                                                                                                                                                                                                                                                                                                                                                                                                                                                                                                                                                                                                                                                                 Pressing a function key returns a page of information con-                      cerning that function, how it works and what it will do.                                                                                                        &lt;F1&gt; HELP returns you to this screen.                                                                                                                           &lt;Esc&gt; at any time in  MACE+  to end the operation and return                    to the main menu.                                                                                                                                                                                                                                                                                                                                                                                                                                                                                                                                                      FUNCTION KEY = &lt;F2&gt;         "OTHER UTILITIES"                                                                                                                    F2--    DIR is the directory command. COMMAND.COM must be in this directory.                                                                                    F3--    Restore Boot will attempt to copy a new boot sector onto the                    selected drive.  You must have formatted DOS 2.x diskette or                    hard disk available.  Consult the manual under "Other Utilities".                                                                                       F4--    CHKDSK runs the DOS program CHKDSK.COM if it is in this directory.                                                                                      F5--    Restore BAKUP.M_U will recover from accidental reformat of a hard               disk. If Mace+Utilities have been run and the file BACKUP.M_U                   was created, the disk will be as perfect as the last time BACKUP.M_U            was updated--that is, the last time RXBAK.EXE ran.  You should call             RXBAK.EXE from AUTOEXEC.BAT and any other .BAT file used regularly.                                                                                     F6--    RECLAIM--recovers files when DIRs or FATs are damaged.                                                                                                  F9--    UnDELETE recovers accidentally deleted files.                                                                                                           F10-    UnFORMAT recovers accidentally formatted hard disks.  After                     using this your disk is copyable and readable.  Fragmented files                will be cross-linked and will contain some garbage.  If BACKUP.M_U              existed, use F5--Restore BACKUP.M_U, as it provides more perfect                recovery.                                                              FUNCTION KEY = &lt;F3&gt;            "Diagnose"              Automatic Operation                                                                                      BRIEFLY: The DIAGNOSE OPERATION reads each cluster of the selected disk                  looking for errors.  If no errors are encountered, it                           lights a map of available space on the screen and continues.                                                                                                    If it cannot read a sector, it marks the screen and reports                     the location of the bad sector.  If the information in that                     sector belongs to an active file, it will report which file                     and, if the data is partially recoverable, will make a copy.                    Otherwise the data will appear as consecutive asterisks '*'.                                                                                           ACTION:  DIAGNOSE DOES NOT REMEDY ERRORS! It merely reports what it finds                and what action F5-&gt;Remedy, or F7-&gt;Condense (Un-fragment) will take.                                                                                                                                                                   TO RUN:  You may run this program from any drive.  You will be asked                     which drive to diagnose, to which drive the diagnostic report                   should be directed, and what to name it--it must go to a drive                  other than the one being diagnosed (you can echo reports to the                 printer) or the only report will be the one you see on this                     display.  If you select to report on a floppy-drive, make sure                  the disk has some vacant space and is not write-protected.                      BACKUP.M_U will NOT BE CREATED!  Use F -&gt;Create BACKUP.M_U.            RUNNING TIME: 4-10 minutes with no errors.                                      FUNCTION KEY = &lt;F4&gt;             CHKDSK                 Automatic Operation                                                                                               Runs the DOS program CHKDSK.COM which you will need to copy to                  the directory in which MACE+ is located.                                                                                                                                                                                                                                                                                                                                                                                                                                                                                                                                                                                                                                                                                                                                                                                                                                                                                                                                                                                                                                                                                                                                                                                                                                                                                                                                                                                                                                                                                                                                                                                                                                                                                                                                                                               FUNCTION KEY = &lt;F5&gt;               "Remedy"             Automatic Operation                                                                                      BRIEFLY: REMEDY reads each cluster of the selected disk                                  looking for errors.  If no errors are encountered, it                           lights a map of available space on the screen and continues.                                                                                           ACTION:  If it cannot read a sector, it marks the screen and reports                     the location of the bad sector.  If the information in that                     sector belongs to an active file, it will report which file                     and, if the data is partially recoverable, will make a copy.                    Otherwise the data will appear as consecutive asterisks '*'.                    REMEDY CORRECTS ERRORS! Files at risk are moved and                             bad areas of the disk locked-out.  Unreadable data is replaced                  with asterisks and the files, similarly, moved; if it is a text,                data or source-code file, you will only need to reconstruct the                 the small fraction of lost data denoted by the stars '*'.              TO RUN:  You may run this program from any drive.  You will be asked                     which drive to diagnose, to which drive the diagnostic report                   should be directed, and what to name it--it must go to a drive                  other than the one being diagnosed (you can echo reports to the                 printer) or the only report will be the one you see on this                     display.  If you select to report on a floppy-drive, make sure                  the disk has some vacant space and is not write-protected.                      BACKUP.M_U WILL BE CREATED if it did not exist. Update</w:t>
      </w:r>
    </w:p>
    <w:p>
      <w:pPr>
        <w:pStyle w:val="PreformattedText"/>
        <w:bidi w:val="0"/>
        <w:spacing w:before="0" w:after="0"/>
        <w:jc w:val="left"/>
        <w:rPr/>
      </w:pPr>
      <w:r>
        <w:rPr/>
        <w:t xml:space="preserve"> </w:t>
      </w:r>
      <w:r>
        <w:rPr/>
        <w:t>with RXBAK.     RUNNING TIME: 4-10 minutes with no errors.                                      FUNCTION KEY = &lt;F6&gt;       "SQUEEZE/SORT DIR's"         Automatic Operation                                                                                      BRIEFLY: SQUEEZE  cleans out all references to deleted files in the                      directories.  This significantly speeds up PATH searches for                    executable files. Newly created files will always appear last.                                                                                                  Also, SQUEEZE always moves &lt;DIR&gt; entries to the top of the                      directory and sorts them in alphabetical order.                                                                                                                 SORT optionally sorts during CONDENSE.  Files may be ordered                    by Name, Extension, Date-time, or Length.  All directories                      are sorted on the chosen field.                                                                                                                                 You are given the option of setting or removing Read-Only on .EXE,              .COM and .SYS files.  This can speed Condense, as Read-Only files               are placed physically first on the disk by Condense.  Because they              are never modified, they are never fragmented; future Condense                  operations will usually speed through them, reducing defragmentation            times by another 30% or so.                                                                                                                                                                                                                                                                                                                                                                                                                                                            RUNNING TIME: 1-5 minutes, depending on the number of directories &amp; files.      FUNCTION KEY = &lt;F7&gt;        "Condense (Un-Fragment)"    Automatic Operation                                                                                      BRIEFLY: This operation can do all the diagnostic and repair operations                  of &lt;F5&gt;, then un-fragment the disk--that is, moves files into                   a linear sequence with no skipping around and no empty spaces                   between to invite future fragmentation.  When finished, all files               are whole, packed at the front of the disk, all available space                 packed to the rear, bad sectors locked out.  Recovery of acci-                  dentally erased files is greatly simplified.                                                                                                           ACTION: Condense diagnoses and remedies the disk, then moves data 64K                   at a time until order is restored and free space placed                         in a single block. BACKUP.M_U WILL BE CREATED if it did not exist.              On hard disks, you will be prompted at the end and the system will              automatically reset.                                                                                                                                    TO RUN: Run from any drive.  You will be prompted for the drive to                      diagnose, where to direct any report and what to name it--the report            drive must be other than the one being diagnosed, or no report will             be generated (you may echo to the printer).  FOR NO REPORT simply               insist on reporting to the same drive and none will be genertated.              The report disk must have some free space.                                                                                                                      Use &lt;F4&gt; CHKDSK to determine free space on the report drive.            RUNNING TIME:  10-90 minutes for a full disk with no bad sectors.               FUNCTION KEY = &lt;F8&gt;       "Create BACKUP.M_U"           Automatic Operation                                                                                     BRIEFLY: This will create the file used to make a perfect recovery from an               accidental re-FORMAT of your hard disk.  The file will be called                BACKUP.M_U and will be placed in the root directory.  It is located             physically near the end of the DOS partition (somewhere in the last             100 clusters) and appears as a protected file (P) on Mace+ screens.                                                                                             To keep BACKUP.M_U current, call RXBAK.EXE in your AUTOEXEC.BAT                 file.  This insures recovery will be as good as the last time you               switched-on the machine. For added security, call RXBAK from all BAT            files--it only takes a second.  Or run RXBAK directly.  Form the                habit--it will pay off one day.                                                                                                                                Restoring BACKUP.M_U is usually much more reliable than using                   UnFORMAT.  However, if you are in doubt, you can always UnFORMAT,               copy off valuable files, then Restore BACKUP.M_U and compare the                results. Using UnFORMAT first does not affect your ability to Restore           BACKUP.M_U.                                                                                                                                                                                                                                                                                                                                                                                                                                                                                                                                                             ##############################################################################################################################################################################################################################################################################################################################################################################################################################################################################################################################################################################################################################################################################################################################################################################################################################################################################################################################################################################################################################################################################################################################################################################################################################################################################################################################################################################################################################################################################################################################################################################################################################################################################################################################################################################################################################################################################################################################################################################################################################################################################################################################################################################################################################################################################################################################################################################################################################################################################################################################################################################################################################################################################################################################################################################################################################################################################################################################################################################################################################################################################################################################################################################################################################################################################################################################################################################################################################################################################################################################################################################################################################################################################################################################################################################################################################################################################################################################################################################################################################################################</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