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PE-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) Copyrigh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ftware Pir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SNATCH-IT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APEIT is a utility program designed to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SNATCHIT.</w:t>
        <w:tab/>
        <w:t>SHAPEIT allows you to re-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ata files SNATCHIT creates.  I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ility to MERGE or SPLIT any SNATCHIT file(s)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rogram was written so that users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, could easily create SNATCHIT file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 by everyone.  Hard disk user usuall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ing the "infamous" 400k+ .CP2 files.  Whi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hard disk users is no problem, but wha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who only has floppies?  Think about it ..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't even STORE a 400k file on a floppy.  H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sibly going to unSNATCHIT?</w:t>
        <w:tab/>
        <w:t>So many good program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being unusable by most of the computer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 devoted hard disk users have recogniz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ompatibility and have attempted to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ir large SNATCHIT files into pieces no bigg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oppy. The conversion process is rather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dious, so most people avoid it. This leaves you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 out in the cold. Hopefully, SHAPEIT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easy for hard disk users to convert that they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al thanks go to Dr.</w:t>
        <w:tab/>
        <w:t>Hack.  If it weren'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s relentless pleading for this program,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never have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APEIT was designed to be used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.  For this reason, NO additional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 checks have been put in the code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mmend that this program be run on a flopp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ill work, but many floppy checks are not d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 on a floppy based system, please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S     - DOS 2.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  - requires no more than 6k fre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all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rage - hard disk (recommended). SHAPE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the TARGET drive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for all TARGET files. To be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e 500k free disk spac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P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HAPE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IT [d:[\path\]]Source[.cp2] [d:[\path\]]Target[.cp2] 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urce - Old SNATCHI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rget - New SNATCHI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ze - max size (in Kbytes) for TARGET file(s). The valid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s are 50 - 500. The default TARGET size is set to 90(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All parameters in [] denote defaults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APEIT automatically suffixes the TARGET file 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gits 1 - 9. If the name you specify is 8 letters lo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st letter will be overwritten by this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</w:t>
        <w:tab/>
        <w:t>03-28-87</w:t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</w:t>
        <w:tab/>
        <w:t>03-31-87</w:t>
        <w:tab/>
        <w:t>On a few (1 in 256) SOURCE files, SHAPEIT woul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had reach the end of the SOURCE file(s)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lly did. The resulting set of TARGET file(s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incomplete and therefore, useless. This bu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</w:t>
        <w:tab/>
        <w:t>03-31-87</w:t>
        <w:tab/>
        <w:t>Fixed bug when that cause automatic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ing algorithm to append the suffix as a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ter to the filename when the TARGET filenam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</w:t>
        <w:tab/>
        <w:t>04-06-87</w:t>
        <w:tab/>
        <w:t>Fixed the "Unable to create Creating TARGET file."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ad "Unable to create XXX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"Writing to XXXXXXX" msg, so it is display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ime. In earlier versions, it would sometimes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peit will now properly abort if the specifi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is not a valid SNATCH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</w:t>
        <w:tab/>
        <w:t>04-09-87</w:t>
        <w:tab/>
        <w:t>Removed a forgotten INT 3 (used for debug)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vate resident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