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GA - Simulate CGA with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October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ion,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vision,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SIMCGA, Copyright (C) 1987 by C. P.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GA may be freely copied and distributed for one-tim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Under no circumstances may SIMCGA be sold or used for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purposes without the express written consent of C. P. Guz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C. P. Guzis provides this package on an "as-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warrant the performance or incidental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utility allows you to "fool" most softwa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er into using your Hercules (or compatible)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adapter in the graphics mode.  Graphics images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aspect ratio, using as much of the available scree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used here is to program the HGC to display more line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haracter time instead of 4 (The CGA displays 2).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ooked into the hardware timer interrupt (int 8) copi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isplayed line to give a filled-o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here works and results in some useful color gray-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incidental "dithering", but it does have a few minor drawb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Since the copy operation occurs in real-time con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some "ghosting" on moving images is inevi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ate has been selected so that some CPU capa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for doing useful work.  "Turbo" PC's and the PC/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copy larger pieces of the screen more quick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one-size-fits 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Since the image is expanded vertically by 50%, small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ffected by the line doubling technique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esthetic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ose utilities which "read" the CGA registers at 03d4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oing to find no registers to read.</w:t>
        <w:tab/>
        <w:t xml:space="preserve"> 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40x25 text mode is not supported - the hardware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mapped into 80x25 and again, doesn't seem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When in text mode (modes 0, 1, 2 and 3), the 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tributes are not available -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HGC handles the attribut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The multiiple text page feature</w:t>
        <w:tab/>
        <w:t xml:space="preserve"> as used by the C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SIMCGA.</w:t>
        <w:tab/>
        <w:t>A lack of hardware here is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erhaps a software "swap" could be engineered to work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, however, I have heard of no production code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Those utilities which bypass the BIOS and write the 6845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obtain certain effects will not work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ason as number 3 above - the registers do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Trying to use this program with a real CGA card als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very strange results owing to the contentio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pace between the HGC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A "native" HGC graphics program which programs the HG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may leave you in text mode with no text display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HGC was left displaying text from its secon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BIOS is busily writing in the first pag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SETMONO" before running "native" HGC programs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t, run "SETMONO" afterwards and things will be put 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second edition of this program allows a clean Code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n text modes, the copying operation is inactive, so your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ull-speed while displa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rograms have been tested, including Flight Simulator, PC-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and some games with no hitches.</w:t>
        <w:tab/>
        <w:t>Yes, for the first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*all* the games that came with your PC-DOS on the supplement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programs - SIMCGA, SETCGA, SETMONO.</w:t>
        <w:tab/>
        <w:t xml:space="preserve"> 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-resident part and must be run before the CG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.  SETMONO will restore the monochrome-onl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GA will reset CGA compatibility after a SETMONO. 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routinely, you might want to put this in your AUTOEXEC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SETCGA when you need the CG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duct names used in this document are probab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BM, Hercules or Microsoft or some 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