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te Way Menu System -- Sirov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5        Released - 4/1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displeased to say the least with most other menu systems. 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OS' batch files, which slowed them down unbelievably. 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usable because they require a lot of study and knowledg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to be able to set up a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ate Way, I have eliminated the confusion by includ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dify the menu entries for you.  There is no editing of files,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symbols, or fooling around with DOS involved in Gat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 Way was written in Turbo Pascal 3.0 and re-written in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BM XT compatible with a CGA card and color monitor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on true IBM machines as well, and only uses one bios call: s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cause of this, I expect very few problems with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ate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 Way is a program that facillitates the execution of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entering it's corresponding number from a handsome list of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have available on your hard disk (GWM works with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but best prformance is attained using fast-access mass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 Way was meant to be a step between DOS and the unskilled us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, however, get in the way of more experienced users-- you can exit 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 By entering the number of the chosen selection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.  When it is finished, control will be returned to Gat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ate Way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et your ow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nter a syste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elect the maximum entries you desire (Max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ntrol the screen-blanking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ave a system that ALL people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eave your computer on, knowing the screen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ave a nice looking menu program at home, office, o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ave instant access to any files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asily modify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 Way is not slow.  With my hard drive, loading of large program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.  Even on slower access disk drives, the time saved is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at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hree files you need to use Gate Way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WM.EXE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WM_DATA.EXE - The data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M_DATA.DAT - The data file (created by the other tw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two .EXE files in either your DOS directory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included in the PATH.  If you do not use PATH,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se file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 is created by GWM_DATA.EXE and has system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color, maximum number of entries, etc.  You can modify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it for the first time, at the DOS prompt type 'GWM_DATA' 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editor and allow you to enter your selections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ies you will need to add is GWM_DATA.EXE, itself.  If GWM_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directory as GWM.EXE, then you need only enter a '+' (plus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th.  GWM will now look in the directory it is in to find GWM_DAT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GWM_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ditor has three options available from the first screen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editor.  With it you can add or change entries.  The nex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figure GWM to your liking.  The last will save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y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option one, you are presented with a screen that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entry you want to change.  There are three catag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at you can modify (to clear any previous value, enter a space;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alue, hit en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ategory is a small description that the end user will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st.  This can be up to 30 characters long.  (See the example for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o put for a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s the path that the program resides in. 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are automatically added to the path you enter.  You ca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resides on another disk, though.  For example, if you want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is located in 'C:\LANGUAGE\PASCAL', and C:\ is the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'LANGUAGE\PASC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s the actual program name itself.  Because of the way GWM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extension as well.  It searches directl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does not go through DOS to find the extension.  If any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BATch file, then GWM will invoke COMMAND.COM to execute it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the speed of Gat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ing 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xt set of options is self explanitory.  Each of thes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lter GWM'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et the screen blan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nter your own system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et the maximum number of entries (Max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ing GW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GWM going, just type 'GWM' &lt;ENTER&gt; at the command line.  Al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system to have Gate Way come on at boot up, just include 'GWM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atement in the AUTOEXEC.BAT file.  If you do not use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your DOS manual about mak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M will read in the data file, then show the entries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one page of entries, you can type 'N' or hit Page-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 of options.  'P' or Page-Down will bring back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quit GWM, just type 'Q'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run one of the selections, just type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own to the left of it OR position the cursor bar over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about.  When you hit return after selecting a program, 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load and run that program.  When that application is fin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G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 hints on menu entry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ual scree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1.   ** Dos / Utility **          -&gt; 16.   ** Terminal Program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s-Dos Shell                      17. Telix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ate Way Menu Builder             18. Procomm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orton Utilities                  19. X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                                20. ScottComm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                               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7.   ** Programming Language **     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Gw-Basic                       -&gt; 23.   ** Gam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urbo Pascal 3.0                  24. Ba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urbo Pascal 4.0                  25. Solitair (Casi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urbo C 1.5                       26. Solitair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urbo Pascal 3.0 w/Debug          27. Black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urbo C 1.0 w/Debug               28.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                                 29. Pac-Man (P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                                 30. Pc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nice because you can easily find what you want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atagory headers' (signified by the arrows) are only entri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o filename.  If the user selects one of these, he is giv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opt to have a 'slopy' menu, with each entry one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 that you can use all 90 entries.  If you have more than 8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you may not want to waste a couple of entries on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there are many ways of setting up the menu list. 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as fast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ption number nine on the sample screen w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Number: '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file: 'Turbo Pascal 3.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 of file: 'LANGUAGE\PASC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name of file: 'TURBO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s to the left are what you will see. 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to the right is what you would enter (sans quotes, 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wo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, I can be reached o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s ECHO.  I also am on these 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Info Exchange (Minneapolis, 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2) 377-3469 12/24/9600, 24 hours (except 0300 to 0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pin Station (Minneapolis, 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2) 623-0152 03/12/2400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Gate Way beneficial and easy to use, please consid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ontribution to help keep quality software affor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tt Sir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rov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235 Garner Ave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emount, MN 55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