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ner's Guide to Painter's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Painter is to browse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mouse driver.  You only need to do this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computer.  Run painter by executing 'p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hend what the program is doing, imagin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.  You have a canvas (the largest rectangle),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shape of the pointer), and a paint color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tern at lower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fine a few terms first, though.  _Click_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ointer, press and release the mouse button.  _Drag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position the pointer, press the button, move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Unless otherwise stated, use the &amp;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right button is reserved for 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tool, drag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s at top, drag the menu title. 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comm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icons at left, click to select a new tool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highlighted, and the pointer is in the shape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pattern used by various tools, drag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left to select a new pattern.  Release the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tern appears at the lower left.  The pattern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 for an explanation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ommands that are not obviou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Restore will reload the image from disk if it was originally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therwise it will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elect Drive shows the current default drive outlined.  Click o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default drive.  The default drive is used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Load... gives you a menu of images on the default drive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, click in the arrow boxes to scroll it into view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ave will simply save the current image.  If you haven't given the i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 (name is NONAME), you will be ask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ave as... will always ask you for the file name to save i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rint will print the image with the selected printer dri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(.PRI) is selected by copying i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PRI before running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 menu commands except Undo and Paste require a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upper lef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ut is identical to Edit-Copy followed by Edit-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opy will copy the contents of the selection box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shift-F1 will Copy to a file called SCRAP01.SCR,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ift-F2 which copies to SCRAP02.SCR, all the way through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Paste will copy the contents of the file called SCRAP.SC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selection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 will Paste from a file called SCRAP01.SCR, likewise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hich pastes from SCRAP02.SCR, all the way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Clear will remove the selection box and its content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-Grid, if on, will restrict the following tools to eight by eigh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Select, Scroll, Text, Line, Circle, Rounded Rect,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inter's Apprentice to a particular print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inter driver (*.PRI) to PAINT.PRI.  Note that man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Epson MX, so if in doubt, try EPSONMX.P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inter's Apprentice starts up, it looks for PAINT.P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 loads it into memory.  Not all printers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ge, so Painter establishes margi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st-Margins are turned on, you are restricted to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hat your print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Guide to Painter's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 while also using the left button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x around causes the select box to become transparent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butting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th the fewest dots has those dots aligned 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you paint the entire screen with that pattern, ea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rid point.  This is useful for design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at will later be connected to other components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a font, or don't use a certain size in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file from your working disk and Painter's Appren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at much faster.  If you don't use any font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ainter from MS-DOS, you may specify an imag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ext using the Text tool, press enter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of text to be frozen in the current size, fo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do the same and also move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library of shapes that you can paste in at wi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function keys to cut them, and unshifted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m back in.  Each function key xx is associated with a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CRAP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select icon causes the entir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INTRO.SCR, HELP.SCR and QUICKIES.SCR are jus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may rename one of them to SCRAP.SCR, paste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window by double-clicking on the select ic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rename SCRAP.SCR to whichever one you wer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on the menus may be typ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ing a single key.  In most cases this is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the right of the command in the menu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re executed with other non-control keys. 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 by double-clicking on the appropriate ic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is two clicks in quick successio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e following table gives a list of all the quic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Qui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Double-Click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-Change Drive</w:t>
        <w:tab/>
        <w:tab/>
        <w:tab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</w:t>
        <w:tab/>
        <w:tab/>
        <w:tab/>
        <w:tab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Save</w:t>
        <w:tab/>
        <w:tab/>
        <w:tab/>
        <w:tab/>
        <w:t>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Save As</w:t>
        <w:tab/>
        <w:tab/>
        <w:tab/>
        <w:tab/>
        <w:t>Ctrl-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Quit</w:t>
        <w:tab/>
        <w:tab/>
        <w:tab/>
        <w:tab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Undo</w:t>
        <w:tab/>
        <w:tab/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ut</w:t>
        <w:tab/>
        <w:tab/>
        <w:tab/>
        <w:tab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1</w:t>
        <w:tab/>
        <w:tab/>
        <w:tab/>
        <w:tab/>
        <w:tab/>
        <w:t>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2</w:t>
        <w:tab/>
        <w:tab/>
        <w:tab/>
        <w:tab/>
        <w:tab/>
        <w:t>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10</w:t>
        <w:tab/>
        <w:tab/>
        <w:tab/>
        <w:tab/>
        <w:tab/>
        <w:t>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opy</w:t>
        <w:tab/>
        <w:tab/>
        <w:tab/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Paste</w:t>
        <w:tab/>
        <w:tab/>
        <w:tab/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1</w:t>
        <w:tab/>
        <w:tab/>
        <w:tab/>
        <w:tab/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2</w:t>
        <w:tab/>
        <w:tab/>
        <w:tab/>
        <w:tab/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10</w:t>
        <w:tab/>
        <w:tab/>
        <w:tab/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lear</w:t>
        <w:tab/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Outline</w:t>
        <w:tab/>
        <w:tab/>
        <w:tab/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tire window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Magnify</w:t>
        <w:tab/>
        <w:tab/>
        <w:t>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Preview Page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Brush Shape</w:t>
        <w:tab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Clear Window</w:t>
        <w:tab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Help</w:t>
        <w:tab/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-Quickies</w:t>
        <w:tab/>
        <w:tab/>
        <w:tab/>
        <w:tab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nt</w:t>
        <w:tab/>
        <w:tab/>
        <w:tab/>
        <w:tab/>
        <w:tab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nt</w:t>
        <w:tab/>
        <w:tab/>
        <w:tab/>
        <w:tab/>
        <w:t>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ntSize</w:t>
        <w:tab/>
        <w:tab/>
        <w:tab/>
        <w:tab/>
        <w:t>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ntSize</w:t>
        <w:tab/>
        <w:tab/>
        <w:tab/>
        <w:tab/>
        <w:t>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Plain</w:t>
        <w:tab/>
        <w:tab/>
        <w:tab/>
        <w:tab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Bold</w:t>
        <w:tab/>
        <w:tab/>
        <w:tab/>
        <w:tab/>
        <w:t>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Italics</w:t>
        <w:tab/>
        <w:tab/>
        <w:tab/>
        <w:tab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Underline</w:t>
        <w:tab/>
        <w:tab/>
        <w:tab/>
        <w:tab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Outline</w:t>
        <w:tab/>
        <w:tab/>
        <w:tab/>
        <w:tab/>
        <w:t>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Shadow</w:t>
        <w:tab/>
        <w:tab/>
        <w:tab/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Align Left</w:t>
        <w:tab/>
        <w:tab/>
        <w:tab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Align Center</w:t>
        <w:tab/>
        <w:tab/>
        <w:tab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Align Right</w:t>
        <w:tab/>
        <w:tab/>
        <w:tab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quic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described under Paint Quickies are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ignore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and BACK SPACE remove the rightmost letter.  Ctrl-M and RETUR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moves the blinking cursor down a line.  EN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tarts anew at th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mp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and BACK SPACE remove the rightmost letter.  Ctrl-M and RETUR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quic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ools (Pen, Brush, Air Brush, and Eraser) allow scro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button.  Pressing the right button is identical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(fingers) tool and scrolling with the left butt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ter Magnify mode by the following sequence: right press, le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lease, lef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tools (Pen, Brush, Air Brush, and Eraser) allow scro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button, as described above under Button quickies. 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uses the right button to stretch or shrink a selection box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just inside the box outline and press the right button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new position and wait.  Eventually you will see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 Release the button when the image is at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causes the rubber band tools (Line, Square, etc.)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using the current pattern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