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Universal Technical Systems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K Solver Plus(R)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updated information about Version 1.0 of TK Solv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 updated  information  on the library models, see the README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brary model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GRAPHICS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a plot is  being  displayed  in any  high-resolution m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 on  an  IBM(R)-compatible  9-pin  dot matrix print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'P'.  Text mode plots should be printed via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mory  indicator  which  appears in the upper  right corner of the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Plus screen does not function exactly as describ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 It reports the  amount of memory  remaining only  when this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below  25 kilobytes (K).  When more memory than 25K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dicator reads "25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DICATOR AND GOTO COMMAND ON INTERACT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 cursor  is in an Interactive Table, the position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the screen shows the positio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ow#, colum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upper left corner of a table is designated (1,1).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(invoked by typing ':')  accepts this syntax as well; thu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undredth  element of the thirtieth  column of an Interactiv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100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Tab and Shift-Tab keys move the cursor on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nd left, respectively, on an Interact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l  functions  of the  first and second kind and of arbitrary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rough the built-in function B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SEL.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ubdirectory SPECIAL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for  TK Solver Plus  to make the best  use  of the disk bu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provided by DOS, you should have a li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system's CONFIG.SYS file, where 'xx' is a one- or two-digi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uch  line is present,  10 is a reasonable value to use. 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take  effect when you next reboot your system.  There will be a sub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ial increase in the speed of loading and saving TK models, and the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nce of other applications you use may be impro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re information on the  CONFIG.SYS  file and the BUFFERS command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DOS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re  running IBM(R) PC-DOS 3.20, TK Solver Plus may operate in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ly  due to  a  bug in the  floating-point  exception  handling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DOS.  Both  IBM and Microsoft(R) have made a patch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monochrome screen, rather than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you may enter the following, 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K.CFG   COLO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NO.CFG  T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"HIGH ASCII" CHARACTERS IN CGA GRAPHICS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chines, using a CGA monitor, will include Greek 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graphics only in the Text mode.   If you have such a mon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nd to use those symbols in your plots, you sh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CHAR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cluded in the Program dis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K.  This command could be included in your 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before any PATH or SET commands; if running from  the C disk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CHARS  is in the TK directory, your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k\hich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