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EDITor  by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EDITor is a general purpose full screen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esigned for speed and ease of use and has features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programmers as well as simple word processing.  Be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plex commands or keys to remember so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sing right away.  The following is a just a partia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EDITor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edit multiple files simultaneoul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, Cut and Paste commands for moving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delete commands to replace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arch and Replace commands work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execute DOS programs without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ull support for advanced EGA and VGA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p up help describes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asily customized with a simple envior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act and lightning fast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o read directions, at least finish reading thes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aragraphs.  To print a copy of this manual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E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asiest EDITor on your hard disk, just copy EEDIT.EX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 Then to use it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nter optional command parameters which are describ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ual.  If you omit the filename, the default file "NO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the keypad keys perform their natural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F1-F10) are used to execute the editing command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Pressing the Alt key switches betwee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unction key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program is shareware.  Shareware allows you to t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fore you buy it.  You may also make copies for your friends or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nother BBS.  If you like the program and want to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by sending your name, address, 20 dolla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shown above to the following address.  Your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sures continued development of good low c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5 McKibb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, Missouri 6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movement keys are on the keypad and behave in the normal </w:t>
      </w:r>
    </w:p>
    <w:p>
      <w:pPr>
        <w:pStyle w:val="PreformattedText"/>
        <w:bidi w:val="0"/>
        <w:jc w:val="left"/>
        <w:rPr/>
      </w:pPr>
      <w:r>
        <w:rPr/>
        <w:t xml:space="preserve">manner.  For reference the complete descriptions appear below.  The Num </w:t>
      </w:r>
    </w:p>
    <w:p>
      <w:pPr>
        <w:pStyle w:val="PreformattedText"/>
        <w:bidi w:val="0"/>
        <w:jc w:val="left"/>
        <w:rPr/>
      </w:pPr>
      <w:r>
        <w:rPr/>
        <w:t xml:space="preserve">Lock key must be released to use the keypad keys on keyboards without a </w:t>
      </w:r>
    </w:p>
    <w:p>
      <w:pPr>
        <w:pStyle w:val="PreformattedText"/>
        <w:bidi w:val="0"/>
        <w:jc w:val="left"/>
        <w:rPr/>
      </w:pPr>
      <w:r>
        <w:rPr/>
        <w:t>separ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Moves the cursor up one row.  If the cursor is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, the display is scrolled down.</w:t>
      </w:r>
    </w:p>
    <w:p>
      <w:pPr>
        <w:pStyle w:val="PreformattedText"/>
        <w:bidi w:val="0"/>
        <w:jc w:val="left"/>
        <w:rPr/>
      </w:pPr>
      <w:r>
        <w:rPr/>
        <w:t>Down        Moves the cursor down one row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, the display is scrolled up.</w:t>
      </w:r>
    </w:p>
    <w:p>
      <w:pPr>
        <w:pStyle w:val="PreformattedText"/>
        <w:bidi w:val="0"/>
        <w:jc w:val="left"/>
        <w:rPr/>
      </w:pPr>
      <w:r>
        <w:rPr/>
        <w:t>Left        Moves the cursor left one character.</w:t>
      </w:r>
    </w:p>
    <w:p>
      <w:pPr>
        <w:pStyle w:val="PreformattedText"/>
        <w:bidi w:val="0"/>
        <w:jc w:val="left"/>
        <w:rPr/>
      </w:pPr>
      <w:r>
        <w:rPr/>
        <w:t>Right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Moves the cursor down one page.  The size of a p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rows less the total number of rows displayed.</w:t>
      </w:r>
    </w:p>
    <w:p>
      <w:pPr>
        <w:pStyle w:val="PreformattedText"/>
        <w:bidi w:val="0"/>
        <w:jc w:val="left"/>
        <w:rPr/>
      </w:pPr>
      <w:r>
        <w:rPr/>
        <w:t>PgDn        Moves the cursor up one page.  The size of a p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rows less the total number of rows displayed.</w:t>
      </w:r>
    </w:p>
    <w:p>
      <w:pPr>
        <w:pStyle w:val="PreformattedText"/>
        <w:bidi w:val="0"/>
        <w:jc w:val="left"/>
        <w:rPr/>
      </w:pPr>
      <w:r>
        <w:rPr/>
        <w:t>Home        Moves the cursor to the start of the current line.</w:t>
      </w:r>
    </w:p>
    <w:p>
      <w:pPr>
        <w:pStyle w:val="PreformattedText"/>
        <w:bidi w:val="0"/>
        <w:jc w:val="left"/>
        <w:rPr/>
      </w:pPr>
      <w:r>
        <w:rPr/>
        <w:t>End       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   Moves the cursor to the first letter of the previous word.</w:t>
      </w:r>
    </w:p>
    <w:p>
      <w:pPr>
        <w:pStyle w:val="PreformattedText"/>
        <w:bidi w:val="0"/>
        <w:jc w:val="left"/>
        <w:rPr/>
      </w:pPr>
      <w:r>
        <w:rPr/>
        <w:t>Ctrl-Right  Moves the cursor to the first letter of the next word.</w:t>
      </w:r>
    </w:p>
    <w:p>
      <w:pPr>
        <w:pStyle w:val="PreformattedText"/>
        <w:bidi w:val="0"/>
        <w:jc w:val="left"/>
        <w:rPr/>
      </w:pPr>
      <w:r>
        <w:rPr/>
        <w:t>Ctrl-Up     Moves the cursor to the top of the screen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keyboard compatibility mode.</w:t>
      </w:r>
    </w:p>
    <w:p>
      <w:pPr>
        <w:pStyle w:val="PreformattedText"/>
        <w:bidi w:val="0"/>
        <w:jc w:val="left"/>
        <w:rPr/>
      </w:pPr>
      <w:r>
        <w:rPr/>
        <w:t>Ctrl-Down   Moves the cursor to the bottom of the scree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 in keyboard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Moves the cursor to the top of the file.</w:t>
      </w:r>
    </w:p>
    <w:p>
      <w:pPr>
        <w:pStyle w:val="PreformattedText"/>
        <w:bidi w:val="0"/>
        <w:jc w:val="left"/>
        <w:rPr/>
      </w:pPr>
      <w:r>
        <w:rPr/>
        <w:t>Ctrl-PgDn  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Ctrl-Home   Shifts the screen right eight columns horizontally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hen lines are too long to fit in the display.</w:t>
      </w:r>
    </w:p>
    <w:p>
      <w:pPr>
        <w:pStyle w:val="PreformattedText"/>
        <w:bidi w:val="0"/>
        <w:jc w:val="left"/>
        <w:rPr/>
      </w:pPr>
      <w:r>
        <w:rPr/>
        <w:t xml:space="preserve">Ctrl-End    Shifts the screen left eight columns horizontally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hen lines are too long to fi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cursor movement keys, the following keys have </w:t>
      </w:r>
    </w:p>
    <w:p>
      <w:pPr>
        <w:pStyle w:val="PreformattedText"/>
        <w:bidi w:val="0"/>
        <w:jc w:val="left"/>
        <w:rPr/>
      </w:pPr>
      <w:r>
        <w:rPr/>
        <w:t>special mea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   Switches the meaning of the function keys.  Each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perform three commands.  The current function key menu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   Erases the character to the lef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the start of a line, the line is joined with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Deletes the character at the cursor position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line, the following line is moved upward and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  Inserts a new line in the file.  The cursor is moved to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ew line.  Any characters which wer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e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Toggles between insert and overstrike modes.  The curr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tatus line.  When in insert mode,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cursor are pushed forward as you typ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trike mode, new characters replace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   Inserts the tab character (Ascii 9); advancing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lumn which is an even multiple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diting functions are accessed with the function keys (F1-F10).  The </w:t>
      </w:r>
    </w:p>
    <w:p>
      <w:pPr>
        <w:pStyle w:val="PreformattedText"/>
        <w:bidi w:val="0"/>
        <w:jc w:val="left"/>
        <w:rPr/>
      </w:pPr>
      <w:r>
        <w:rPr/>
        <w:t xml:space="preserve">function key assignments are always shown on a menu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There are three seperate menus which may be selected by pressing </w:t>
      </w:r>
    </w:p>
    <w:p>
      <w:pPr>
        <w:pStyle w:val="PreformattedText"/>
        <w:bidi w:val="0"/>
        <w:jc w:val="left"/>
        <w:rPr/>
      </w:pPr>
      <w:r>
        <w:rPr/>
        <w:t>the Alt key.  To change menus, press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   Writes any modified buffers to disk and returns to the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 If the /B option was specified, existing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d with an extension of ".BAK".  Use Backup fr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lengthy editing session to insure your data is k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ly on disk.  After the buffers are written, they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unmodified (see Sho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    Each buffer contains a separate file.  The Buff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he active buffer.  The name of the active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on the status line. When a new buffer is open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iting file (if it exists) is read from disk.  To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isting buffer, enter it's name (names of existing buff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abbreviated).  The maximum number of buffers depend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available memory. Each buffer requires 64K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g Case  Changes the selected text from upper to lower case or 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. You must use the Select function to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       Removes the selected text and places it in the paste buffer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use Select before using Cut.  The same cut/paste memo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all buffers.  This allows you to cut text from on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ste it into another.  After Cutting text, you may pas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-Eol   Deletes text from the cursor position to the end of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-L     Deletes the entire line of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-W     Deletes the word at the cursor position.  Deleted wor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Changes the direction for the Search and Replace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ion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     Saves the current buffer and ends the editing sess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uffers are in use, you will be prompted befo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written.  Only modified buffer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      Reformats the current paragraph so the text fits in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.  Leading spaces, tabs, or blank lines can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 the paragraph.  The cursor is mov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.  Use the Width function to specify the desired wid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Searches for a string starting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rection of the search with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Displays help information.  The editing buffers are not distur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hel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Inserts text from another Ascii fil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mand does not create another buffer, it simply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nother file 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Moves the cursor to a specified line number.  Lines ar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arriage return (and optional line feed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Finds the matching delimiter.  The cursor must be o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: ()[]{}&lt;&gt;.  The cursor i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     Inserts the contents of the paste buffer at the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paste buffer may be used many ti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copy text.  Use the Select and Cut commands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Sends selected text to the line printer.  Use the Selec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ext which is to be printed.  Select a printe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parameter (the default i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Exits the editor without creating any new files.  All ed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  A warning is given if you attempt to Quit after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Substitutes one word or phrase for another.  You may Repla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ly or selectively.  You may change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ith the Direc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e    Changes the filename associated with the active buffe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y include the drive and directory names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conform to DOS standards (up to eight characters pl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character extension.  If an invalid name is give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not executed.  You must use the Rename comma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if you edit a file which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ws      Changes the number of rows displayed on the screen.  This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ither an EGA or VGA compatible display. 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ws you will get depends on the display adapt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  Enters the select mode.  When selecting text, us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keys to highlight a region.  The selected tex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nverse video.  Pressing Select a second time cancels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also Cut, Paste, Print, Write, and Chang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Displays information about all file buffers.  The current 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and width setting are shown.  The Show comm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which buffers have been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     Pauses the editing session to allow execution of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editing session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Eol  Replaces text from the last "Delete to End-of-Lin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W    Replaces the last deleted word at the cursor position.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may be 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L    Replaces the last deleted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need not be at the start of a line.  Deleted lin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dth     Sets the width for automatic line wrap and the Fill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tting for width is the number of column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When typing in lines of text, a new line is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lected width is exceeded.  To disable automatic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ap, set the width to a high value.  See also the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  Writes a selected region of text into another disk file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 function to select the desired region. 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the filename.  If the destination file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, you may append to it or truncate it.  You need not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before exiting, all modified buffers are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pecify optional parameters either when you run EEDIT or in an </w:t>
      </w:r>
    </w:p>
    <w:p>
      <w:pPr>
        <w:pStyle w:val="PreformattedText"/>
        <w:bidi w:val="0"/>
        <w:jc w:val="left"/>
        <w:rPr/>
      </w:pPr>
      <w:r>
        <w:rPr/>
        <w:t xml:space="preserve">enviornment string.  For example, entering the following command (or </w:t>
      </w:r>
    </w:p>
    <w:p>
      <w:pPr>
        <w:pStyle w:val="PreformattedText"/>
        <w:bidi w:val="0"/>
        <w:jc w:val="left"/>
        <w:rPr/>
      </w:pPr>
      <w:r>
        <w:rPr/>
        <w:t xml:space="preserve">placing it in your AUTOEXEC.BAT file) causes the Easiest EDITor to save backup </w:t>
      </w:r>
    </w:p>
    <w:p>
      <w:pPr>
        <w:pStyle w:val="PreformattedText"/>
        <w:bidi w:val="0"/>
        <w:jc w:val="left"/>
        <w:rPr/>
      </w:pPr>
      <w:r>
        <w:rPr/>
        <w:t>files, use white text on a blue background, and begin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EDIT=/BU/C7,1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    Specify the scan code "n" for the key which you want to use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nus.  This is normally the Alt key (56).  Scan cod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in a technical reference for your machine.  Some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29 -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15 - Tab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1  -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    Causes BackUp files to be created with an extension of ".BAK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s are created when modified file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n,m  Selects foreground (n) and background (m) colors for tex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Foreground colors range from 0-15.  Background color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-7.  Highlighted text is indicated by using in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switches the foreground and background colors. 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st of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  8 -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Yellow      14 -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S    Causes all Search and Replace commands to be case sensit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dition is for these commands to 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n    Use the Windows compatible Display services for video outpu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allows EEDIT to run within a small window when using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r DESQview.  The logical window size is set to n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25).  This option causes the display speed to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    When this option is used, an End-of-file character (Ascii 26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the file when it is written.  For most appl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OF character is not needed.  It may be necessa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for some soft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B    Use KeyBoard compatibility mode (see Advanced Features below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quired for compatibility with troublesom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n    Starts the editor at line "n".  This is useful to correct err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ogram when the line number of the error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n,m  Selects foreground (n) and background (m) colors for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s range from 0-15.  Background colors r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-7.  Note that some of the menu is displayed in inverse vide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lors are as in the /C paramete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S    Start editor in OverStrike mode (the default is Insert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ways switch from overstrike to insert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n    Used to select a printer other than LPT1 for the pri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; /P2 selects the second printer (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Selects Quiet mode, preventing beeps when invalid keystrok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n    Specify the maximum Size of each file buffer (in K bytes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range is from 1 to 64.  Use this parameter to reduc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when editing many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n    Sets line Width for initial buffer to "n" columns.  This widt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set with the function keys (Width command). 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is the number of columns on the display. 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ommand and for auto line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    Clear the screen before exiting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ve read this far, your nearly an expert.  These additional hints </w:t>
      </w:r>
    </w:p>
    <w:p>
      <w:pPr>
        <w:pStyle w:val="PreformattedText"/>
        <w:bidi w:val="0"/>
        <w:jc w:val="left"/>
        <w:rPr/>
      </w:pPr>
      <w:r>
        <w:rPr/>
        <w:t>will help you to get the most from the Easie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a command stack for the following commands; Include, R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, Write, Find, Replace, and Width.  To recall a previous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use the Up or Down arrows when prompted for the str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edit the parameter with Insert, Delete, Home, and E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down arrow erases the previous 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can enter control characters using the Ctrl key. 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form feed (Ascii 12) press Ctrl-L.  You can enter the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by pressing the Escape key.  This is useful for s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insert special characters (such as line drawing characters)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 key and type the Ascii code on the numeric keypa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will also changes the function key menu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will not interfer with the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may want to rename EEDIT.EXE to EDIT.EXE or just ED.EXE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to your friends however, please keep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act.  This includes EEDIT.EXE and E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aximum size file which can be edited is 64K bytes.  Files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 above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An inverse video diamond at the right edge of the screen indic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longer than the width of the screen.  Press Ctrl-End to shi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ible portion of the lin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experience a disk error while your file is being writte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the buffer (possibly using another disk drive) to avoid 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n't need to read the following information to run Easy Edit.  You </w:t>
      </w:r>
    </w:p>
    <w:p>
      <w:pPr>
        <w:pStyle w:val="PreformattedText"/>
        <w:bidi w:val="0"/>
        <w:jc w:val="left"/>
        <w:rPr/>
      </w:pPr>
      <w:r>
        <w:rPr/>
        <w:t xml:space="preserve">may find this useful, however, to perform advanced editing functions, or </w:t>
      </w:r>
    </w:p>
    <w:p>
      <w:pPr>
        <w:pStyle w:val="PreformattedText"/>
        <w:bidi w:val="0"/>
        <w:jc w:val="left"/>
        <w:rPr/>
      </w:pPr>
      <w:r>
        <w:rPr/>
        <w:t>if you have trouble getting it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Easiest EDITor normally writes directly to the screen.  If you ru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crosoft Windows, you must specify the /D option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mall window.  Specify the number of rows you want in the window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ater resize the window smaller, the menu prompt may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run Easy Edit with DESQview, a technique called "shadowing"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write to the window.  You should use the /D option to spec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rows in the window.  If you later resize the window small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prompt may not be visible.  The keyboard compatibility mod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utomatically with DESQview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EDIT requires a minimum of 180K of available memory.  Additio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require 64K each.  You may relax this reqirement with the /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nes are delimited with the CR-LF sequence.  The LF character is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for input files.  This is known as a "standard"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put files are read to their entire length (any imbedded EOF ma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).  Files created by other programs sometimes have "garb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.  If present, an EOF mark at the end of the 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ay edit binary files, although line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ill not be visible.  An inverse video diamond is display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edge of the screen to indicate lines which don't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Use Ctrl-Home and Ctrl-End to shift the log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Edit creates a temporary file with the extension ".$$$" when it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new files.  If you discover one of these files on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a system crash), you may safe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The keyboard interrupt (vector 9) is intercepted to detect the Alt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other special key combinations.  All keys are passed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OS keyboard handler to allow resident pop-up programs to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When in compatibility mode, the keyboard is not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ince EEDIT must control the keyboard directly, it may not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resident utilities. A keyboard compatibility mode is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dy this.  If pressing the Alt key seems to interf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restart EEDIT in compatibility mode by using the "/K"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hen use Alt-F1 (or any other function key)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menu bar. The Ctrl-Up and Ctrl-Dn functions and the /An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work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EEdit determines if a buffer is modified by computing a 32 bit to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file is read in.  The algorithm includes the position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o that switching the order of words can be detec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superior to other methods since it can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restored to its original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