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    %*%*%*%*%*%*%*%*%*%*%*%*%*%*%**%*%*%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*%*%*%*%*%*%*%*%*%*%*%*%*%*%*%%*%*%*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*%*%*%*%*%*%*%*%*%*%*%*%*%*%*%**%*%*%*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*%*%* .                          . *%*%*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*%*%*%          H A C K E R         %*%*%*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*%*%*%*                              *%*%*%*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%*%*%*%            ver 1.2           %*%*%*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*%*%* .                          . *%*%*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*%*%*%*%*%*%*%*%*%*%*%*%*%*%*%**%*%*%*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*%*%*%*%*%*%*%*%*%*%*%*%*%*%*%%*%*%*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%*%*%*%*%*%*%*%*%*%*%*%*%*%*%**%*%*%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 A C K E R   C O M P O N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HACKER.c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HACK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CKRO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 H A R E W A R E   N O T I C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CKER is distributed as shareware. You may mak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ies as you please,  and give them to whomever you p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vided that all four files are included un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wever, YOU MAY NOT SELL HACKER, although you may char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minal fee for materials and handling.  U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granted a limited license to use HACKER to evalua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ness.  Unlicensed use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choose to use  HACKER,   you should regis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leting the attached registration form and re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your registration fee of $20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d W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.O. Box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arberth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9072-0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ered users are entitled to use  HACKER 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y  see fit,  including  incorporating it  into 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ducts.  Registered users will receive advance  noti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pgrades  and other products, whether released as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s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uthor makes absolutely no warranty of any ki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pect to this program.  You use this software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your own risk; the author shall not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cidental  or consequential losses  or damages 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ly  or indirectly from the use or non-use 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.   By using this program,  you agree to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 blameless with regard to any such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CKER ver 1.2 documenta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(C) 1989 by Ted Wray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RODUCTION 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CKER functions 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k 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ot 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ear 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x 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x Cursor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x File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lp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Dir 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Volume 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w 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w Cursor 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w Hidden 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und 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it 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Date 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Day 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Depth 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Drive 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Mode 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Time 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s 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s 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 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nowledgments 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vision History 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g Report 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Form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CKER ver 1.2 documentatio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(C) 1989 by Ted Wray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 Rights Reserved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CKER ver 1.2 documentation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(C) 1989 by Ted Wray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CKER is a multi-function utility for programmers. 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unicates with both the user and the system, and perform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useful tasks.  This documentation is intended to gi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ser an overview of HACKER and an off-line referenc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pplement HACKER's extensive on-line help screens.  Examp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most HACKER functions are given by the demonst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HACKROUN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st HACKER functions are for use within batch fil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a few are more likely to be used at the command level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?        FIX       HELP        SHOW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ELP and ? are distinct help functions, FIX change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sor and modifies files, and SHOW displays syste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 Othe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K         CLEAR       NOTE        WA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OT        IS          SOUND      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CKER processes one or more commands passed to it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ommand line. Each command consists of a function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i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CKER  function  [object]  [parameters]  [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CKER returns information to a batch file through DOS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LEVEL, but note that HACKER reverses usual practice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 may indicate an err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parate commands are separated by semicolons. Hack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accept as many commands as you can squeeze into DOS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7 character command line. The errorlevel returned i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level of the last function executed that set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ual help functions HELP and ? describe the a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/or syntax of the specified function, or of HACKER itsel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no function is specified. Compound functions require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object be specified for a complete description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ying an object is always optional. Invalid func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bject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     tells what a function do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   tells how to use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ever possible the two help screens have b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ed, so both HELP and ? produce the s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CKER ver 1.2 documentatio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(C) 1989 by Ted Wray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Rights Reserved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CKER ver 1.2 documentation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(C) 1989 by Ted Wray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CK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K     [question] [{options}] [lines]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Level is the ordinal of th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K displays a question for the operator up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, beeps, awaits a response, then clears the ques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he screen and, if LINES was specified, the prece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S rows as well. Finally, the question and response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ed as standard output for use as a log entry.  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ameters are optional.  The default QUESTION is "Press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..." and the default for LINES is zero. If no OPTION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ed, any keystroke will be accepted and the ERRORLEVE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zero. If OPTIONS are specified, the pressing of ke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neither option keys nor break key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zero ERRORLEVEL indicates that the user pressed BREAK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SCAPE, or ^C. Otherwise, an ErrorLevel of  n  indicat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the  n th option was chosen.  Case is irrelevan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tions may be letters or numbers.  Punctuation (/-\,)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are ign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T   [COLD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Level does not exis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OT causes the system to re-boot itself. Unless COLD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ed, a warm boot is always attempted, but if a TSR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me other evil software has violated DOS for its ow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ustful purposes, the boot will be cold (i.e.: a hardw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as opposed to a software re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OT is useful for changing CONFIG, installing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ing VDISK, purging TSR's, et 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EAR    [lines]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Level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EAR moves the cursor up LINES rows, eras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ents of each row crossed.  If Lines is not specifie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fault of two lines is assumed.  A negative value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causes clearing to procede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EAR erases unneeded output from the display witho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turbing more meaningful output;  it also provides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ternative to the standard ECHO OFF / CLS sequence,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ch case the default is just dandy, thank you. 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EAR, it is no longer necessary to explain that ECHO OFF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a cybernetic exple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CKER ver 1.2 documentatio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(C) 1989 by Ted Wray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Rights Reserved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CKER ver 1.2 documentation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(C) 1989 by Ted Wray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CKER functions     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is a compound function that takes the following objec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     changes the cursor defi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       transform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CURSOR  [start [stop]] [/ ON | OFF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Level is the former defi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X CURSOR and SHOW CURSOR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ursor consists of several horizontal scan line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vertical stack, some of which are illuminated. These sc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s are numbered from zero at the top of the character bo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bottom, which is seven on a CGA and thirteen on MDA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GA, VGA etc.  The return code is (16 * Top) + Bott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cause some systems do not initialize the BIOS curs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finition, it is possible that an incorrect definition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ported prior to the first cursor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FILE   [d:] [path] [name] /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Level is the number of file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pecified files are transformed according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ule specified by the option(s), at least one of which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QUIRED. Wild-cards are permitted in file names.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LFS    guarantees that each CR is followed by 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L        causes SOFTEN CR to soften all CR's.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s a modifier that does nothing by itself.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OFTEN CR  for word processing.  Makes CR's with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agraphs "soft": not paragraph end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ELP    [ function  [ object ] ]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Level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ual help functions HELP and ? describes the a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/or syntax of the specified function, or of HACKER itsel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no function is specified.  Compound functions require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object be specified for a complete description.  Specify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object is always optional. Invalid functions and objec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     tells what a function do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   tells how to use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ever possible the two help screens have b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ed, so both HELP and ? produce the sam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CKER ver 1.2 documentatio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(C) 1989 by Ted Wray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Rights Reserved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CKER ver 1.2 documentation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(C) 1989 by Ted Wray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CKER functions     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  object  names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Level is bitwise boo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pound function that takes the following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         identifies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OLUME      identifies volumes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AST name sets the low order bit; each higher ord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is set by each of the names progressing toward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DIR   name  [, name [,...]]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 is set to one if the corresponding NAME matche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directory.  Up to eight directory names may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ed.  A match is determined by comparing NAME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ightmost characters of the current directory. Thus OS wou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DOS, THAMOS, ROLOS and \X\Y\Z\Mx\LA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VOLUME   [d:][label] [d2:][label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ecks the volume label on selected drive(s) and se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error level bit by bit to one if the volume is mounte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zero otherwise.  Up to eight labels may be checked at onc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d-cards are permitted in labels.  No specified labe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es an unlabeled volume. At least one label is alwa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ecked, so if no parameter is specified, the current devi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hecked for a volume lab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     [message]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Level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 beeps and displays a high visibility message up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to facilitate distant monitoring of prog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CKER ver 1.2 documentatio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(C) 1989 by Ted Wray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Rights Reserved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CKER ver 1.2 documentation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(C) 1989 by Ted Wray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CKER functions     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pound function that takes the following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CURSOR  [start [stop]] [/ ON | OFF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Level is the former defi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X CURSOR and SHOW CURSOR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ursor consists of several horizontal scan line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vertical stack, some of which are illuminated. These sc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s are numbered from zero at the top of the character bo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bottom, which is seven on a CGA and thirteen on MDA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, VGA etc.  The return code is (16 * Top) +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cause some systems do not initialize the BIOS curs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finition, it is possible that an incorrect definition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ported prior to the first cursor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HIDDEN  [d:] [path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Level is the number of files hidd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plays the names of all hidden files or directorie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within the specified drive and directory.  Default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drive and ROOT directory. . and ..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UTION:  Tampering with hidden files may be hazardous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box. However, if you use any MS editor, you may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e or more hidden sub-directories named DELETED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 files consuming most of your capacity.  The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may be purged norm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CKER ver 1.2 documentatio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(C) 1989 by Ted Wray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Rights Reserved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CKER ver 1.2 documentation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(C) 1989 by Ted Wray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UND   object  [/CONTINUE]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Level is zero unless a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 is a compound function that takes the following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SO    BRINDI  DALILA  DREAM   GATE    LIBERA  RID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ARM   CELESTE DIVE    FLUTE   GIFTS   PIPE    RUFFL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NVEN  CHARGE  DONNA   FUR     HORN    RAYS    SIREN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kes the sound of the specified OBJECT.  If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specified, the sound continues until a key is press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wise, the sound stops after one recitation or whe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 is pressed.  The sounds vary widely in duration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UND might be used to indicate completion of a lo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sk, particularly when a screen blanker is in use. It c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used to produce audible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UTION:  Excessive use of this function may engen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olent hostility among irritated cowork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IT  seconds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Level is seconds NO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its SECONDS seconds for a key to be pressed. Usefu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isplaying operator instructions without risk of sto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ing when run unattended.  Also allows break point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t operator to stop or continue, with a default cho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CKER ver 1.2 documentatio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(C) 1989 by Ted Wray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Rights Reserved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CKER ver 1.2 documentation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(C) 1989 by Ted Wray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CKER functions     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pound function that takes the following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E        DEPTH     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Y         DRIVE   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DATE       ErrorLevel is day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DAY        ErrorLevel is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= Sunday,         2 = Tuesday,        5 =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= Monday,         3 = Wednesday,      6 = 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 = Thurs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DEPTH      ErrorLevel is directory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pth of the current directory in the tree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, in other words, the number of directori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the current directory, either directly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rectly.  The root directory returns zero,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-directories return one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DRIVE      ErrorLevel is  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for A:    4 for D:    7 for G:    10 for J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for B:    5 for E:    8 for H:    11 for K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 for C:    6 for F:    9 for I:    12 for 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 MODE       ErrorLevel is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, 1, 2, 3      CG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, 5, 6         CGA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             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, &amp; above      EGA /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IME        24 hour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turn code is ten times the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us completed ten minute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  131 is returned at 1:12 p.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CKER ver 1.2 documentatio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(C) 1989 by Ted Wray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Rights Reserved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CKER ver 1.2 documentation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(C) 1989 by Ted Wray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NVIRONMENT.  The DOS batch processor interprets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ring bracketed with percent signs as an environ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and replaces it with the value of that variab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CKROUN uses this uses this property to effect loc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s.  However, it is easy to run OUT OF STRING SPACE !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for, it is strongly recommended that unneed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vironment strings be cleared as soon as possible.  To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ftware that examines the environment, you may wish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ate a batch file that sets the requisite environ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rings, runs the program and then clears the strings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me applies to paths.  Some people put a statement in thei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exec files that sets a path to every directory; 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ly does this consume a considerable piec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vironment, it also can cause confusion when diffe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 have the same name.  Usually a path is unnecessary.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tter approach is to set and clear paths with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, as befo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EP.  Hacker includes no function or file to make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ep because you can do this already.  All that is necessa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to echo the beep character, ascii 7. (Many printers, als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ep rather than print this character.)  Your favori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itor probably has a way to enter special contro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s such as the beep.  Many use this technique: en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 (or 007) while holding the alt key.  Others recogniz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ntrl-G as the beep. Most editors display the beep as ei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mall dot in the center of the character box, or as ^G.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mple beep is included in HACKROUN, you can use that on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find that to be easier.  Also, see Special Charact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LANK LINE can be ECHOed by placing an invisible,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lank character on the Echo line.  The two ideal candidat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is are Beep and Backspace.  BACKSPACE is ascii 8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ntrl-H.  Keep in mind that the BS must be entered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y as the Beep, as described above; every decent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itor interprets a press of the Backspace key as "dele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 to the left of the curs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ere are the SPECIAL CHARACTERS Beep and Backspace.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are TYPEing this, you will hear the beep, but will se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 of interest.  Likewise if this is hard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pace       Beep          B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&gt; &lt;         &gt;#&lt;          &gt;#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           ^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e other special character worth knowing about i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 Feed, ascii 12 (decimal), (or Cntrl-L.  Which caus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printers to perform a form feed (or eject)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CKER ver 1.2 documentatio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(C) 1989 by Ted Wray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Rights Reserved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CKER ver 1.2 documentation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(C) 1989 by Ted Wray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.   Let us suppose that your hard disk is we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ganized. That is, your root directory contains ON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-directories and configuration files.  Let us fur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ppose that among these sub-directories is one named bat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several application sub-directories for such things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d processing, spreadsheets, games, accounting, et c.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of which contains its own batch sub-directory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might be a useful, general purpose en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.b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cker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 ba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cker is dir ba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cker what dep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errorlevel 1 goto end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menu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I. The date and time functions of WHAT can be us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 to schedule regular maintenan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II. The Add lfs function of FIX FILE can be us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ke some captured standard output files readable by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vorite editor. Some programs, such as the Nort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tilities, appear to over-write their own output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ing only display characters, the carriage return (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 line) character, and the back space character; the 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eed character only rarely.  If your editor chokes on 5 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, try adding line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CKER ver 1.2 documentatio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(C) 1989 by Ted Wray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Rights Reserved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CKER ver 1.2 documentation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(C) 1989 by Ted Wray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AMPLES   ( continu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V.   Let us suppose that you regularly review variou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ftware, or occasionally use some hogware that you norm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ep archived on floppies.  If you wish to eradicate al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gware files and sub-directories,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ROY.b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cker clear;sound sir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cker ask Are you SURE about this ?  { y / n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errorlevel 2 goto ex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errorlevel 1 goto do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do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 \misc\junk\garbage\hog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cho y | del . &gt;n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dee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%%a in (*.*) do echo y | del %%a&gt;nu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%%a in (*.*) do rd %%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%%a in (*.*) do cd %%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%%a in (*.*) do echo y | del %%a&gt;nu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%%a in (*.*) do rd %%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%%a in (*.*) do cd %%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cker what dep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errorlevel 5 goto dee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 \ba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menu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.   You can use IS VOLUME in your own backup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tore routines to choose among various routines based up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olume id of the diskettes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CKER ver 1.2 documentatio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(C) 1989 by Ted Wray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Rights Reserved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CKER ver 1.2 documentation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(C) 1989 by Ted Wray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 lfs,   . . . .  3           Is,   . . . . . .   4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k,   . . . . . .  2             Dir,   . . . . .  4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Volume,   . . .   4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ep,   . . . . .   8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itwise boolean,    4           Label,   . . . . .  4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lank line echo,    8           License,   . . . .  T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ot,   . . . . .   2           Line feed,   . . .  9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ld Boot,   . .  2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rdware Reset,   2           Message,   . . . .  4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ftware Reset,   2           Minute,   . . . .   7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rm Boot,   . .  2           Mode,   . . . . .   7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reak,   . . . . .  2           Month,   . . . . .  7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rriage return,    9           Note,   . . . . .   4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ear,   . . . . .  2           Object,   . . . .   1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inue,   . . .   6           Options,   . . . .  1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,   . . . . . .   3           Parameters,   . .   1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directory,  4, 7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sor,   . . . .   3, 5        Rese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Hardware Reset,   2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,   . . . . .   7             Software Reset,   2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y,   . . . . . .  7           Re-boot,   . . . .  2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eted,   . . . .  5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th,   . . . . .  7           Scan lines,   . .   3,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,   . . . . . .  4           Seconds,   . . . .  6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,   . . .  4           Semicolons,   . .   1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ive,   . . . . .  4, 7        Show,   . . . . .   5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Cursor,   . . .   5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vironment,   . .  8             Hidden,   . . .   5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rrorLevel,   . .   1           Soften Cr,   . . .  3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cape,   . . . .   2           Software reset,     2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Sound,   . . . . .  6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,   . . . . .  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x,   . . . . . .  3           Time,   . . . . .   7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sor,   . . .   3           Volume,   . . . .   4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,   . . . .   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 feed,   . . .  8           Wait,   . . . . .   6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Week,   . . . . .   7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rdware reset,     2           What,   . . . . .   7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lp,   . . . . .   1, 3          Date,   . . . .   7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lp screens,   .   3             Day,   . . . . .  7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dden,   . . . .   5             Depth,   . . . .  7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ur,   . . . . .   7             Drive,   . . . .  7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Mode,   . . . .   7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Time,   . . . .   7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ild-cards,   . .   3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CKER ver 1.2 documentatio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(C) 1989 by Ted Wray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Rights Reserved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CKER ver 1.2 documentation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(C) 1989 by Ted Wray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C K N O W L E D G M E N 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uthor wishes to thank Paul E. Begley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hiladelphia Area Computer Society, and Paul J. Bodin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en Island, NY, without whose efforts testing HACKER,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uld be much less satisfactory.  Any bugs, glitche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ominations remaining are solely the responsibility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 E V I S I O N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0  August 1, 1989   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1  October 5, 1989   Fixes bugs relating to EGA / VG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386 install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unds revised and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rnal refin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2  December 15, 1989 Fixes bugs relating to displ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device spefication f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Show; Depth fix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und returns error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ear can go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CKER ver 1.2 documentatio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(C) 1989 by Ted Wray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Rights Reserved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CKER ver 1.2 documentation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(C) 1989 by Ted Wray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 U G   R E P O R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registration number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of:  Bug ____    Glitch ____   Design flaw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version: ______._______    MS-Dos ____  PC-Dos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U: 8088 ____  8086 ____  186 ____  286 ____  386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: _____________ mHz      Memory:  ______________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make &amp; model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 name &amp; date: _____________________  ____/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Rs installed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g description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continue,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CKER ver 1.2 documentatio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(C) 1989 by Ted Wray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Rights Reserved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CKER ver 1.2 documentation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(C) 1989 by Ted Wray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E G I S T R A T I O N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______________   Zip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ry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what BBS, if any, did you obtain HACK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 name          City          Phon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(    )____-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(    )____-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(    )____-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continue,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CKER ver 1.2 documentatio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(C) 1989 by Ted Wray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Rights Reserved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