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ZEXE.EXE v0.91 (�-release) (c) 1989 Fabrice BE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or for 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in the public domain (FREEWARE), and you can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copy and distribute it freely.  You can also utilize it commerc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you can use it on programs you intend to sell.  However, the sa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ZEXE.EXE itself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PC and compatibles.  80286 or 80386 microprocess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 for greater executio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: 128K minimum are needed to run LZ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compresses EXE files, namely 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that there are many other compressors for such fil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llent PKZIP or LHARC.  This uniqueness of the presen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in the fact that the compressed files can be run direc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most all EXE files the decompression time is so short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igible ! In addition the decompression does not use any extr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k or in RAM.  It simply uses the amount of RAM normall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ncompressed file.  The compressor algorithm has been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for speed but also for efficiency:  EXE files are reduce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ize of their ZIPped counterparts.  I am working on futu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hope will be even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Using LZ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is very simple: just enter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ZEX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name is the EXE file to be compressed.  The extension 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by default. "path" is optional: it refers to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cted file and the temporary working file LZTMP.EXE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  Certain files are EXE only by name! For DOS it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EXE that characterizes an 'EXE' file, but the presence of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etters "MZ" followed by information on the length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occupied in RAM, etc...  Thus if you change the COM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, LZEXE will refuse to proces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way to force LZEXE to accept a COM file: just use COMTOEX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uthor.  It works like EXE2BIN in re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greater safety LZEXE does not erase the original EXE file, but it r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the extension .OLD.  In addition it creates the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ZEXE.TMP which is renamed with the name of the original program on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compres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Usage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iles can not be compressed for various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he file is not a true EXE file.  Solution: use COMTOEX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The relocation table is too large. To understand this you ne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nal structure of an EXE file: such a file can occup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s unlike COM files.  Thus it must contain a table specifyin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ranch and where to call subprograms, etc... And i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large  it may confuse the compressor.  I have provided for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up to 16,000 relocation addresses, which should suffice for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The file you wish to compress has already been compressed by LZ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that there exists another compressor:   Microsoft's EXEPACK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however is far less efficient than LZEXE.  LZEXE ca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 an EXEPACKed file, if you use UPACKEXE to unpack what EXE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Sometimes the compression factor is not significant.  This may happ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small files (less than 2K).  Normally the compression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a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 more serious problem: certain compressed EXE file may hang th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If the program checks its size (like Turbo Debugger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If it checks for its integrity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If it uses overlays, which must be loaded later and thus must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py fixed position in the file.  LZEXE 0.91 warns yo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ce of such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Programs that require Microsoft's Windows:  they are not tru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ill not work properly if compressed with LZ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This list may grow, since I have not experimented with al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 less serious problem: Certain programs use configuration o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the code (Turbo  Pascal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case, first configure the program, then compress it.  (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an uncompressed version for safe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Some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ression algorithm used is based on the Ziv Lempel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circular (ring) buffer, and a tree-lile method for finding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repeats.  The encoding of the position and length of the re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s optimized via an auxiliary algorithm based on the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 Uncompressed bytes are kept unchanged since any furth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Adaptive Huffman, as in LHARC, or Shanon-Fano trees, as in PK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entailed a much longer decompression time, and above all,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x and larger decompressor, which would have decreased exces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compressor is located at the end of the compressed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330 bytes long (in version 0.91). Its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Check the CRC to ensure that the file has not be tampred with (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st viruses).  If the test files, the message  "CRC Error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.  However, I've removed this from version 0.91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size of the file and the time spent i decompressing.  Fur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rc check was only done on the decom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Locate itself in high RAM, then move the compressed cod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e sufficient room to the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Decompress the code, checking that it is correct, and adjust the s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more than 64K (this was a hard problem, in terms of speed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Decompress the relocation table, and update the relocatabl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XE file.  Improvements have been made in this version to g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Run the program, updating the CS,IP,SS,SP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ecompressor is by itself a little jewel of 8086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 It goes without saying that it was hard work. 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or was not much easier, particularly with regard to the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ointers that the decompressor needs in order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LZEXE and the other comp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ARC (latest version):  LZEXE</w:t>
        <w:tab/>
        <w:t>is much better:  "crunching" (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ing for PKZIP) is outda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 v0.92: LZEXE is better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 v1.02: better than LZEXE with large files due to "imploding",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is a subset of mine, but the decompressor is slower than mine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files the difference is min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ARC v1.01:  better than LZEXE due to "freezing", but same rema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KZIP v1.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C: LZEXE i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e can not truly compare LZEXE with these other products.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mpressed with my method contain a decompressor which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by itself.  It is true that the other compressor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lf-extracting" files, but they do so on disk, are slow and add s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of K to the compressed files (except for PKARC and LHARC, which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1 or 2K., but only decompress to disk, unfortunate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almost all cases. the compressors mentioned can not further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already compressed with LZEXE, which demonstrates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of this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The fut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 want to develop soon a decompressor which allows the recre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EXE file from the compressed one.  Its usefulness is question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 intend to optimize further the decompressor for speed,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or for efficiency, by further reducing the relocation tabl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(I already have a few ideas...);  adding a password 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80836 version which should speed things quite a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 intend to develop a decompressor for  Microsoft's EXEPACKed fil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resting because my compressor works better on files which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reated with EXE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 am also thinking of an automatic document-decompressor of the LIZEMO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ST.COM type, which should be very h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nally, I hope to create a "universal" compressor, like PKZIP or LH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than LZEXE in decompression, but better than the existing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Warning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LZEXE and the files it can create may become very popula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incentive for furthe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hall not be responsible in any way for any loss of data caused by LZ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est assured: the algorithms are reliable and I do not believ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ny bugs. If the EXE program created by LZEXE functions proper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, then it will always do s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  I advise against compressing and distributing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copyright.  The authors may not like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create a piece of FREEWARE or SHAREWARE,  or even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 nothing prevents you from compressing it with LZEXE.</w:t>
        <w:tab/>
        <w:t>In fac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rge youto do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r EXE files will be smaller and people may even think you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assembler.  Your competitors will be amazed by your softwar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what their does butis 30%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you will have more space on your floppy and hard disks.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t a premiu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Compressed programs are always less vulnerable to viruses, sin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nce will cause the "CRC error" to appear or the system to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The compression constitutes an excellent encryption system,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crupulous  people  from  hacking your messages or examining your alg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thms.  The only way would be to disassemble the decompressor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oing to be easy, I tell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it!  I hope you enjoy this utility.  Please rememb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in its �-st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b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ld like more information on the algorithms used, or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, here is my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brice BE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51 chemin du mas de Ma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790 GRABELS  (FR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in v0.9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he dash, "-", is now acceptable character in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ZEXE now points out the presence of internal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ZEXE indicates if the file has been packed with EXE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 bug under v0.90 has been fixed.  It made programs occupy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uch memory when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he relocation table has been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RC control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he compression tail's size has been reduced from 385 to 33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