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K Y G L O B E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 Shareware  Product  of  Klassm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right (c) 1989  Mark A. Han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gratulations! You have a copy of Skyglobe, the fun and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ucational astronomy program. Skyglobe is distribu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to reach the widest possible audience, so let's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e of the legalities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kyglobe is copyrighted material. You are granted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ry out Skyglobe to see if it merits inclusion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library. If you decide to keep Skyglobe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 your copy by sending either $10 or $15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Klass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5772 Blaze Tr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oscommon, MI  4865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$10 registration fee entitles you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) A certificate with your registrat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Instructions for bypassing the Sharewa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) A clear consci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$15 fee includes the above PL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) The newest release of Skyglobe with YOUR loc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loca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) A handy Skyglobe reference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chigan residents must include sales 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encouraged to distribute copies of Skyglobe,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following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) All files are distributed together and unal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) No charge is made for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 small fee for media and handling is permi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kyglobe was developed with registered Shareware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the Shareware concept by registering you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K Y G L O B E 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KYGLOBE  ORDER 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is form to register your copy of Skyglo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Registration:     Registration Only $10   Full Registration $15</w:t>
      </w:r>
    </w:p>
    <w:p>
      <w:pPr>
        <w:pStyle w:val="PreformattedText"/>
        <w:bidi w:val="0"/>
        <w:jc w:val="left"/>
        <w:rPr/>
      </w:pPr>
      <w:r>
        <w:rPr/>
        <w:t>(circle one)              Certificate             Certif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Handy Reference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kyglob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w/Your Home T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ddress:         Na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ee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ity, ST,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Tow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Type:                5 1/4"        3 1/2"</w:t>
      </w:r>
    </w:p>
    <w:p>
      <w:pPr>
        <w:pStyle w:val="PreformattedText"/>
        <w:bidi w:val="0"/>
        <w:jc w:val="left"/>
        <w:rPr/>
      </w:pPr>
      <w:r>
        <w:rPr/>
        <w:t>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ideo Mode:       Mono                    Color</w:t>
      </w:r>
    </w:p>
    <w:p>
      <w:pPr>
        <w:pStyle w:val="PreformattedText"/>
        <w:bidi w:val="0"/>
        <w:jc w:val="left"/>
        <w:rPr/>
      </w:pPr>
      <w:r>
        <w:rPr/>
        <w:t>(circle one each)         Hercules                C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GA                     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s payable to Klassm Software.</w:t>
      </w:r>
    </w:p>
    <w:p>
      <w:pPr>
        <w:pStyle w:val="PreformattedText"/>
        <w:bidi w:val="0"/>
        <w:jc w:val="left"/>
        <w:rPr/>
      </w:pPr>
      <w:r>
        <w:rPr/>
        <w:t>Michigan residents add 4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           Klass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772 Blaze Tr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scommon, MI  486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, and I hope you enjoy Skyglob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ck  Starting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nstructions will enable you to get Skyglobe 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s quickly as possible. Then you can return to the do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entation to learn about Skyglobe's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.COM is the only file that is absolutely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Skyglobe. If you wish to view the sky as it appear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ocation other than Roscommon, you will need to hav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YGLOBE.DAT as well. Make certain these files are in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directory, type SKYGLOBE,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e a screen containing Shareware registration inf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ion similar to the first page of this documentation.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screen you will see a menu that asks you to 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adapter. If you have a color system you may choose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 or 16-color EGA graphics modes. If you use a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you will decide between Hercules compatible or EGA mon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ome graphics modes. Some sort of graphics adapter is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run Skyglob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we have chosen the video mode we will select the vie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location. For simplicity's sake I suggest you simply press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hoose Roscommon. Go ahead and use the menus to choose the 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est to your home town if you prefer. (If you register your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kyglobe, your home town will appear as the default option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oscommon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hareware message will appear. Read this carefully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y key. Almost instantly the screen will show the sky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right now in the southeast. Watch for a moment, and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stars that are rising this minute. The curved line nea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the screen represents the Horizon, while the cross n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stands for the Zenith. The view is changing in increm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inute, with the actual speed of change depending on the spee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. The left-hand side of the display shows the D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along with other useful information. The right-hand sid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 you of some common Skyglobe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try a few of these commands. First press 'A' to sto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increment of time. Press 'B' for Brightness a few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atch more stars appear. Also notice the Brightness Index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actions in Skyglobe are reversed by using the Shift key.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hift-B', and watch the dimmest stars vanish. Try 'Z' and 'Shift-Z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Zoom in and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change the time? Try 'M', 'H', 'D' and 'T' for Mon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, Day and Time (in minutes). Change the number of Conste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displayed by using the Space bar. (Make sure to hold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key for this until you're done deleting lines.) Us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change the Viewing Direction and Elevation. And if you 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your use computer for something besides Skyglobe, press 'Q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this quick introduction has gotten you started with Sk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e. More detailed descriptions of the commands appear in the fo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ing pages.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kyglobe  Comm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1-page summary of Skyglobe commands is the final page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. Registered users will receive this summary on a ref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e card that also includes star and constellation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and Da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provides many ways to change the Time or Dat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sky view. You can change the Time forward or backwar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, an hour, or half an hour. The Date can be changed forwar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ward by a day, a month, or half a month. Use the tab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ward              Back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Minute             Press 'T'            Press 'Shift-T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Hour                     'H'                  'Shift-H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2 Hour                     'Alt-H'              'Alt-Shift-H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Day                      'D'                  'Shift-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Month (30 days)          'M'                  'Shift-M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2 Month (15 days)          'Alt-M'              'Alt-Shift-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Skyglobe's most useful features is the Auto-Increment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gives you the ability to simulate the passage of time on your 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er. To enter or exit this mode, press 'A'. The sky view will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in a manner that depends on the Auto-Increment parameters.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se parameters press 'F2' until they are visible on the left-h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 Use 'Alt-A' to change the increment type from Time to Da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. Use 'Shift-A' to change the direction of increment from Forwar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ward and back. You can also change the speed of increment. Th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ment speed is changed by using 'Alt-T' and 'Alt-Shift-T'. 'Alt-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'Alt-Shift-D' are used to change the Date incremen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 Are  We  Look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let's learn about how Skyglobe interprets direction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ssumes you are standing outside and that your ey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ng the direction your feet are pointing. This is the View Di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tion. The display shows this direction in degrees, ranging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for due north, through 180 degrees for due south, to 350 deg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10 degrees west of north. The View Direction is also ind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the Horizon line by initi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ew Elevation ranges from 0 degrees to 180. The Horizon a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ars as a straight line at the 0 degree setting. It might hel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ine that you are extremely short for this one, so that the 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s the lower half of your eyes, but is transparent. The 90 deg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is like looking straight overhead at the Zenith. Skyglob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ts you to bend over backwards, figuratively speaking, and pret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re viewing the sky behind you. Since the View Dir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stands for your feet, moving around might be little conf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view the sky this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ing 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provides many convenient methods for rapidly cha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ky view. The up and down arrow keys change the View Elev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5 degrees. The right and left arrow keys work with the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. When the View Elevation is near the Horizon these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about as you expect, but nearer to the Zenith they rot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more than they move it. This is correct when you rememb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ew Direction stands for where your feet are pointing. PgU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Dn change Elevation in multiple jumps, while Ctrl-Left and Ctr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do the same for Direction. The End key jumps you direct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rizon, and the Home key goes to the Zenith. Finally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View Direction instantly to compass points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N', 'S', 'E' or '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 Do  We  S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s and lots of stars! You can change the number of st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by pressing 'B' for Brightness to increase the number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hift-B' to decrease it. The table below shows the correspond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Brightness Index and the number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192     5-384     9-640     13-12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-224     6-448    10-768     14-15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-256     7-512    11-896     15-20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-320     8-576    12-1024    16-3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allows you to adjust the magnification of your sk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. At a nominal magnification of 1, half of the celestial sp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visible. Since the eye can focus on far less area than this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amount of distortion is evident at low magnifications. Sti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se views to quickly find areas of interest. The c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 is always the most accurate portion. Use 'Z' to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gnification and 'Shift-Z' to decrease it. The table sh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ence between the Zoom Index and the magn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1.00    5-1.20    9-1.60    13-2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-1.05    6-1.30   10-1.70    14-2.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-1.10    7-1.40   11-1.80    15-3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-1.15    8-1.50   12-2.00    16-3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s  And 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most useful features of Skyglobe is its 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ly and easily change the lines and labels that help our e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inds make sense of the vastness of the sky. This can be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ful to the novice just learning the stars. Use the Space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crease the number of Constellation Lines displayed. As alw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Shift key to reduce the number of lines. The Conste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have been grouped by importance, with some constell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several classes of lines. The constellations als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ions available for display. Use 'C' to display mor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, 'Shift-C' for fewer. The abbreviations are i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ngs as the lines. The 300 brightest stars can be labell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'L' and 'Shift-L' to see more or fewer lab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 Is  A  Togg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of the display features in Skyglobe can be i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ed off or turned back on by pressing a single function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s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-Help Menu                 F7-Ecliptic line do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-Horizon Line              F8-Sta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-Hash-Mark and Zenith      F9-Constellation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-Latitude line dots        F10-Constellation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-Longitude line 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2 key is used to change the left-hand parameter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Shift key to reduce the visible parameters. The Da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are always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allows you to artificially brighten the star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up the constellation lines by pressing Alt-F10. This con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ame groupings as the lines themselves, so you may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key enough times to pass the number of lines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lt-Shift-F10 to reduce this Cheat 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n't yet discussed a few features mentioned in th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 list. Skyglobe can display Latitude, Longitud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liptic lines to help you orient yourself on the celestial sp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how the Ecliptic passes through the constellation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diac, and how Orion lies right across the celestial equa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looking north with Auto-Increment mode on. Watch how the sp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 to rotate, and how Polaris, very near the celestial po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ms almost motion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ing  Stars  And  Constel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F' and number keys provide a useful feature.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' enters the Find mode. The top line of the display tells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e can ask Skyglobe to find either Sirius or Andromed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choose Sirius by pressing 'S', 'Shift-S', 'Alt-S' or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. In all cases the program will attempt to place Siriu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enter of the display. The different choices tell Skyglob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for the best Spot, Time or Date, respectively, to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. If we wish instead to choose the constellation, we press 'C'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hift-C' or 'Alt-C' to use the same method to find it. To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stars or constellations, use the cursor keys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list. Try PgDn, PgUp, End and Home to speed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you could enter the number directly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 numbers for the stars and constellations can be found n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is documentation, or on the handy Skyglobe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. It is often best to change the View Direction to south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 for the best Time or Date to view objects. If an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visible, try changing the Time or Date if searching by Spo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hanging the View Direction or Elevation if by Time or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ing  Viewing 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most popular pastimes for new astronomers is se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e sky looks like from other places. Perhaps you're thin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oving, and want to make sure the stars will still be intere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iew from your prospective new home. (They will be!)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ting the program and choosing a different location from the men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press 'G'. Once you make your new choice you will retur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th all your other parameters just the way you left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move a small amount in a compass direction,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lt-N', 'Alt-S', 'Alt-E' or 'Alt-W'. Then you can change lo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ever taking your eyes off the current display. The eas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st moves simply have the effect of changing the local time by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. The north-south changes are usually 1/4 degree, about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les. The increment increases near the poles and the equ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instantly change your location between the Nort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th Hemispheres by pressing 'Alt-F' to Flip between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 Else  Is  T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 few miscellaneous tidbits remain. Those of you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on compatible printers can obtain printouts of the screen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'P', 'Shift-P' and 'Alt-P'. The first two of these are la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pe views, the last is a portrait display. If there are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printing, such as double-spacing, you may need to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Parameters. Use F2 to view the current settings, the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lt-Shift-P' to roll through the different combinations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one that works for you. Pressing any key while printing sto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cess, although most printers have buffers that will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uses Daylight Savings Time where and when it thin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ppropriate. This is denoted by an upper-case 'A' or 'P'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display. You can defeat or reinstate this featur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'V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press 'Q'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ks  For  Your 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you enjoy Skyglobe! Even if you decide not to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copy of Skyglobe, please pass it on to anyone who may find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esting. Thanks, and have fun learning about the star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yglobe and the Stars - Some Backgrou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y do we see different stars at different times?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rth makes one complete rotation every day. If there were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n we could see that the stars appear to make one comp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volution at the same time. The North Star, Polaris (#51),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most directly above the North Pole on the Earth's axi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tation. So the stars near the North Star (about halfway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orthern sky in mid-northern latitudes) make tiny litt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rcles every day. Farther away from the North Star the sta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constellations they form wheel across the sky in hu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s before they disappear below the horiz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y do we see different stars at different dates? Imag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dnight in April. The Sun is behind the Earth, and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cing away from it if you face due south. Now imag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dnight in October, six months later. You are still fac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way from the Sun. But because the Earth has moved halfw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ound the Sun in its yearly orbit, you are looking in exac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posite direction to the one you were in April.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stars are visible at midnight, and the ones nea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th Star have made half a revolution. If there were no Su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see that at noon the October sky is the sam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night sky in Apr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fore Standard Time Zones were instituted, the Sun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e south at noon everywhere. That was what noon meant. 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s true only if you happen to live near the center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zone. If you live in Michigan, the Sun is due sou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ound 12:30 or so. In New York City, which is in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zone, the Sun reaches due south a few minutes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on, over a half hour earlier than in Michigan. The Sun rea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south somewhat later in Chicago than in Michigan, but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Chicago is in the Central time zone this occur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:00PM. This has to be allowed for to make the display corr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unique to each location. Daylight Saving Time is hand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similar manner, and is indicated on the Time Display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case 'A' or '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ky can be viewed as a sphere with the Earth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nter, and the stars as fixed points on the sphere.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represent this 3-dimensional space on a 2-dim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al surface inevitably introduces some distortion. Skyglo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a stereographic projection that can be calculated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pidly and is quite accurate at the center of the screen.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the edges of the screen suffer significant distor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kyglobe is so fast that any desired view can be loc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most instantly. The illusion that the stars form a sp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viewer on the outside is a result of the projec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is just that, an illu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ground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other issue that must be dealt with is double sta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haps as many as half of all stars are actually multi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 systems. The naked eye frequently interprets two di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s close together as one brighter star. Many 'stars'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e as end-points on constellation lines fit into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egory. If these stars were left dim and separate they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'invisible' at low brightnesses and make constell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pes unrecognizable. At higher brightnesses and low magn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ations these stars would be plotted on top of one another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s, still artificially dim. The solution is to comb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gnitudes for these stars. The ordering of stars in Skyglo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lects this combination, so at medium brightness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gnifications the display is as realistic as possibl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mmer star is retained at its actual brightness, so at 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 magnifications and brightnesses you will see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ficially bright star and one accurate dim 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yglobe contains coordinates for 3250 stars,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could be included in a .COM file. The coordinates w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from Sky Catalogue 2000.0 by Sky Publishing Co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ose permission to use the data is gratefully acknowledg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6000 stars down to magnitude 6.5 or so can be seen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ked eye under perfect conditions. Skyglobe contains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s down to about magnitude 5.0, plus all stars dimmer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that have Greek-letter or numerical constell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ions in Sky Catalogue 200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yglobe was programmed entirely in assembly langu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speed. As much processing as possible was done befo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and the results placed in tables. Since there is necess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radeoff between speed and accuracy, the precision of the s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was carefully matched to the resolution of the grap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s display and the projection algorithm chosen. The cod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-optimized for speed, without regard for size or uglin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no program is perfect. Any suggestions or bug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greatly appreciated. Future releases of Skyglob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some of the following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Stars          The Planets         The Sun and The Mo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ier Objects     Mouse Support       Constellation Boundary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Use of Color   Enhanced VGA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e and Commodore versions of Skyglobe may als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available at a later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can I speed up Skyglob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really two answers to this question. Skyglo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does what you ask it to do as fast as it can. (We 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pretty fast!) The trick is to ask it to do thing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hat seems fas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irst method involves asking Skyglobe to do less wor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siest way is to turn off the Help Menu by pressing F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urn off everything else you can do without: ecliptic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itude and longitude lines; extra constellation lines; di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econd method applies only to Auto-Increment mod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kyglobe starts off changing the view one minute at a ti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increase this rate by pressing Alt-T. Another wa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hange the increment type to Date mode by pressing Alt-A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creasing the Date increment rate by pressing Alt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doesn't Caps Lock have any eff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void confusion it was decided to ignore Caps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doesn't the Shift-key always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pplies only to Shift-SPACE and Shift-Alt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ose keys the computer only checks the Shift condi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SPACE or Alt-letter key is finally processed.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 up on the Shift key before the computer is read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the SPACE or Alt-letter key, the Shift state you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nded goes un-noticed. So you end up adding constell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 that you just deleted. Either hold the Shift key d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while on multiple Shift-SPACES, or use F10 to kill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ellation lin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doesn't anything happen when I press 'V'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ither the date is not appropriate for Daylight Sav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or you chose a location that does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happens when I try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yglobe assumes you have an Epson compatibl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ed on, selected and connected to LPT1. You can chang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 by using F2 to see the print parameters and Alt-Sh-P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them. Skyglobe does not currently support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blank lines when I try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printer adds line feeds when it receives a carri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character. Use F2 to display the Print Paramet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Alt-Sh-P to change to 'Do Not Add Line Feed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happens when I try to chang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kyglobe needs the file SKYGLOBE.DAT in the curren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e directory in order to change locations. If you do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the file SKYGLOBE.DAT, you can obtain a registered co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 by sending $1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lassm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772 Blaze Tr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scommon, MI  486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location is not near a choice on the loc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can make your city or town the default choice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menu by obtaining a registered copy of Skyglob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instruc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 of Constel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And Andromeda         31 Cyg Cygnus         61 Pav Pav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Ant Antlia            32 Del Delphinus      62 Peg Pegas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Aps Apus              33 Dor Dorado         63 Per Perse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Aql Aquila            34 Dra Draco          64 Phe Phoen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Aqr Aquarius          35 Equ Equuleus       65 Pic Pi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Ara Ara               36 Eri Eridanus       66 PsA Piscis Austrin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Ari Aries             37 For Fornax         67 Psc Pis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Aur Auriga            38 Gem Gemini         68 Pup Pupp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Boo Bootes            39 Gru Grus           69 Pyx Pyxis</w:t>
      </w:r>
    </w:p>
    <w:p>
      <w:pPr>
        <w:pStyle w:val="PreformattedText"/>
        <w:bidi w:val="0"/>
        <w:jc w:val="left"/>
        <w:rPr/>
      </w:pPr>
      <w:r>
        <w:rPr/>
        <w:t>10 Cae Caelum            40 Her Hercules       70 Ret Reticulum</w:t>
      </w:r>
    </w:p>
    <w:p>
      <w:pPr>
        <w:pStyle w:val="PreformattedText"/>
        <w:bidi w:val="0"/>
        <w:jc w:val="left"/>
        <w:rPr/>
      </w:pPr>
      <w:r>
        <w:rPr/>
        <w:t>11 Cam Camelopardalis    41 Hor Horologium     71 Scl Sculptor</w:t>
      </w:r>
    </w:p>
    <w:p>
      <w:pPr>
        <w:pStyle w:val="PreformattedText"/>
        <w:bidi w:val="0"/>
        <w:jc w:val="left"/>
        <w:rPr/>
      </w:pPr>
      <w:r>
        <w:rPr/>
        <w:t>12 Cap Capricornus       42 Hya Hydra          72 Sco Scorpius</w:t>
      </w:r>
    </w:p>
    <w:p>
      <w:pPr>
        <w:pStyle w:val="PreformattedText"/>
        <w:bidi w:val="0"/>
        <w:jc w:val="left"/>
        <w:rPr/>
      </w:pPr>
      <w:r>
        <w:rPr/>
        <w:t>13 Car Carina            43 Hyi Hydrus         73 Sct Scutum</w:t>
      </w:r>
    </w:p>
    <w:p>
      <w:pPr>
        <w:pStyle w:val="PreformattedText"/>
        <w:bidi w:val="0"/>
        <w:jc w:val="left"/>
        <w:rPr/>
      </w:pPr>
      <w:r>
        <w:rPr/>
        <w:t>14 Cas Cassiopeia        44 Ind Indus          74 Ser Serpens Caput</w:t>
      </w:r>
    </w:p>
    <w:p>
      <w:pPr>
        <w:pStyle w:val="PreformattedText"/>
        <w:bidi w:val="0"/>
        <w:jc w:val="left"/>
        <w:rPr/>
      </w:pPr>
      <w:r>
        <w:rPr/>
        <w:t>15 Cen Centaurus         45 Lac Lacerta        75 Ser Serpens Cauda</w:t>
      </w:r>
    </w:p>
    <w:p>
      <w:pPr>
        <w:pStyle w:val="PreformattedText"/>
        <w:bidi w:val="0"/>
        <w:jc w:val="left"/>
        <w:rPr/>
      </w:pPr>
      <w:r>
        <w:rPr/>
        <w:t>16 Cep Cepheus           46 Leo Leo            76 Sex Sextans</w:t>
      </w:r>
    </w:p>
    <w:p>
      <w:pPr>
        <w:pStyle w:val="PreformattedText"/>
        <w:bidi w:val="0"/>
        <w:jc w:val="left"/>
        <w:rPr/>
      </w:pPr>
      <w:r>
        <w:rPr/>
        <w:t>17 Cet Cetus             47 Lep Lepus          77 Sge Sagitta</w:t>
      </w:r>
    </w:p>
    <w:p>
      <w:pPr>
        <w:pStyle w:val="PreformattedText"/>
        <w:bidi w:val="0"/>
        <w:jc w:val="left"/>
        <w:rPr/>
      </w:pPr>
      <w:r>
        <w:rPr/>
        <w:t>18 Cha Chamaeleon        48 Lib Libra          78 Sgr Sagittarius</w:t>
      </w:r>
    </w:p>
    <w:p>
      <w:pPr>
        <w:pStyle w:val="PreformattedText"/>
        <w:bidi w:val="0"/>
        <w:jc w:val="left"/>
        <w:rPr/>
      </w:pPr>
      <w:r>
        <w:rPr/>
        <w:t>19 Cir Circinus          49 LMi Leo Minor      79 Tau Taurus</w:t>
      </w:r>
    </w:p>
    <w:p>
      <w:pPr>
        <w:pStyle w:val="PreformattedText"/>
        <w:bidi w:val="0"/>
        <w:jc w:val="left"/>
        <w:rPr/>
      </w:pPr>
      <w:r>
        <w:rPr/>
        <w:t>20 CMa Canis Major       50 Lup Lupus          80 Tel Telescopium</w:t>
      </w:r>
    </w:p>
    <w:p>
      <w:pPr>
        <w:pStyle w:val="PreformattedText"/>
        <w:bidi w:val="0"/>
        <w:jc w:val="left"/>
        <w:rPr/>
      </w:pPr>
      <w:r>
        <w:rPr/>
        <w:t>21 CMi Canis Minor       51 Lyn Lynx           81 TrA Triangulum Australe</w:t>
      </w:r>
    </w:p>
    <w:p>
      <w:pPr>
        <w:pStyle w:val="PreformattedText"/>
        <w:bidi w:val="0"/>
        <w:jc w:val="left"/>
        <w:rPr/>
      </w:pPr>
      <w:r>
        <w:rPr/>
        <w:t>22 Cnc Cancer            52 Lyr Lyra           82 Tri Triangulum</w:t>
      </w:r>
    </w:p>
    <w:p>
      <w:pPr>
        <w:pStyle w:val="PreformattedText"/>
        <w:bidi w:val="0"/>
        <w:jc w:val="left"/>
        <w:rPr/>
      </w:pPr>
      <w:r>
        <w:rPr/>
        <w:t>23 Col Columba           53 Men Mensa          83 Tuc Tucana</w:t>
      </w:r>
    </w:p>
    <w:p>
      <w:pPr>
        <w:pStyle w:val="PreformattedText"/>
        <w:bidi w:val="0"/>
        <w:jc w:val="left"/>
        <w:rPr/>
      </w:pPr>
      <w:r>
        <w:rPr/>
        <w:t>24 Com Coma Berenices    54 Mic Microscopium   84 UMa Ursa Major</w:t>
      </w:r>
    </w:p>
    <w:p>
      <w:pPr>
        <w:pStyle w:val="PreformattedText"/>
        <w:bidi w:val="0"/>
        <w:jc w:val="left"/>
        <w:rPr/>
      </w:pPr>
      <w:r>
        <w:rPr/>
        <w:t>25 CrA Corona Australis  55 Mon Monoceros      85 UMi Ursa Minor</w:t>
      </w:r>
    </w:p>
    <w:p>
      <w:pPr>
        <w:pStyle w:val="PreformattedText"/>
        <w:bidi w:val="0"/>
        <w:jc w:val="left"/>
        <w:rPr/>
      </w:pPr>
      <w:r>
        <w:rPr/>
        <w:t>26 CrB Corona Borealis   56 Mus Musca          86 Vel Vela</w:t>
      </w:r>
    </w:p>
    <w:p>
      <w:pPr>
        <w:pStyle w:val="PreformattedText"/>
        <w:bidi w:val="0"/>
        <w:jc w:val="left"/>
        <w:rPr/>
      </w:pPr>
      <w:r>
        <w:rPr/>
        <w:t>27 Crt Crater            57 Nor Norma          87 Vir Virgo</w:t>
      </w:r>
    </w:p>
    <w:p>
      <w:pPr>
        <w:pStyle w:val="PreformattedText"/>
        <w:bidi w:val="0"/>
        <w:jc w:val="left"/>
        <w:rPr/>
      </w:pPr>
      <w:r>
        <w:rPr/>
        <w:t>28 Cru Crux              58 Oct Octans         88 Vol Volans</w:t>
      </w:r>
    </w:p>
    <w:p>
      <w:pPr>
        <w:pStyle w:val="PreformattedText"/>
        <w:bidi w:val="0"/>
        <w:jc w:val="left"/>
        <w:rPr/>
      </w:pPr>
      <w:r>
        <w:rPr/>
        <w:t>29 Crv Corvus            59 Oph Ophiucus       89 Vul Vulpecula</w:t>
      </w:r>
    </w:p>
    <w:p>
      <w:pPr>
        <w:pStyle w:val="PreformattedText"/>
        <w:bidi w:val="0"/>
        <w:jc w:val="left"/>
        <w:rPr/>
      </w:pPr>
      <w:r>
        <w:rPr/>
        <w:t>30 CVn Canes Venatici    60 Ori Or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Sirius                  56 Saiph              111 Ruchba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Canopus                 57 Gamma Centauri     112 Muphr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Arcturus                58 Mizar              113 Mu Velor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Alpha Centauri          59 Kochab             114 Alpha Musca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Vega                    60 Rasalhague         115 Les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Capella                 61 Almach             116 Iota Auriga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Rigel                   62 Beta Gruis         117 Kaus Med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Procyon                 63 Algol              118 Pi Pupp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Achernar                64 Denebola           119 Tarazed</w:t>
      </w:r>
    </w:p>
    <w:p>
      <w:pPr>
        <w:pStyle w:val="PreformattedText"/>
        <w:bidi w:val="0"/>
        <w:jc w:val="left"/>
        <w:rPr/>
      </w:pPr>
      <w:r>
        <w:rPr/>
        <w:t>10 Betelgeuse              65 Sadr               120 Yed Prior</w:t>
      </w:r>
    </w:p>
    <w:p>
      <w:pPr>
        <w:pStyle w:val="PreformattedText"/>
        <w:bidi w:val="0"/>
        <w:jc w:val="left"/>
        <w:rPr/>
      </w:pPr>
      <w:r>
        <w:rPr/>
        <w:t>11 Hadar                   66 Lambda Velorum     121 Porrima</w:t>
      </w:r>
    </w:p>
    <w:p>
      <w:pPr>
        <w:pStyle w:val="PreformattedText"/>
        <w:bidi w:val="0"/>
        <w:jc w:val="left"/>
        <w:rPr/>
      </w:pPr>
      <w:r>
        <w:rPr/>
        <w:t>12 Altair                  67 Schedar            122 Iota Centauri</w:t>
      </w:r>
    </w:p>
    <w:p>
      <w:pPr>
        <w:pStyle w:val="PreformattedText"/>
        <w:bidi w:val="0"/>
        <w:jc w:val="left"/>
        <w:rPr/>
      </w:pPr>
      <w:r>
        <w:rPr/>
        <w:t>13 Aldebaran               68 Alphecca           123 Zubenelgenubi</w:t>
      </w:r>
    </w:p>
    <w:p>
      <w:pPr>
        <w:pStyle w:val="PreformattedText"/>
        <w:bidi w:val="0"/>
        <w:jc w:val="left"/>
        <w:rPr/>
      </w:pPr>
      <w:r>
        <w:rPr/>
        <w:t>14 Acrux                   69 Eltanin            124 Iota Orionis</w:t>
      </w:r>
    </w:p>
    <w:p>
      <w:pPr>
        <w:pStyle w:val="PreformattedText"/>
        <w:bidi w:val="0"/>
        <w:jc w:val="left"/>
        <w:rPr/>
      </w:pPr>
      <w:r>
        <w:rPr/>
        <w:t>15 Antares                 70 Mintaka            125 Kornepheros</w:t>
      </w:r>
    </w:p>
    <w:p>
      <w:pPr>
        <w:pStyle w:val="PreformattedText"/>
        <w:bidi w:val="0"/>
        <w:jc w:val="left"/>
        <w:rPr/>
      </w:pPr>
      <w:r>
        <w:rPr/>
        <w:t>16 Spica                   71 Zeta Puppis        126 Cebalrai</w:t>
      </w:r>
    </w:p>
    <w:p>
      <w:pPr>
        <w:pStyle w:val="PreformattedText"/>
        <w:bidi w:val="0"/>
        <w:jc w:val="left"/>
        <w:rPr/>
      </w:pPr>
      <w:r>
        <w:rPr/>
        <w:t>17 Pollux                  72 Aspidiske          127 Gamma Lupi</w:t>
      </w:r>
    </w:p>
    <w:p>
      <w:pPr>
        <w:pStyle w:val="PreformattedText"/>
        <w:bidi w:val="0"/>
        <w:jc w:val="left"/>
        <w:rPr/>
      </w:pPr>
      <w:r>
        <w:rPr/>
        <w:t>18 Fomalhaut               73 Caph               128 Rastaban</w:t>
      </w:r>
    </w:p>
    <w:p>
      <w:pPr>
        <w:pStyle w:val="PreformattedText"/>
        <w:bidi w:val="0"/>
        <w:jc w:val="left"/>
        <w:rPr/>
      </w:pPr>
      <w:r>
        <w:rPr/>
        <w:t>19 Mimosa                  74 Epsilon Scorpii    129 Cursa</w:t>
      </w:r>
    </w:p>
    <w:p>
      <w:pPr>
        <w:pStyle w:val="PreformattedText"/>
        <w:bidi w:val="0"/>
        <w:jc w:val="left"/>
        <w:rPr/>
      </w:pPr>
      <w:r>
        <w:rPr/>
        <w:t>20 Deneb                   75 Epsilon Centauri   130 Beta Hydri</w:t>
      </w:r>
    </w:p>
    <w:p>
      <w:pPr>
        <w:pStyle w:val="PreformattedText"/>
        <w:bidi w:val="0"/>
        <w:jc w:val="left"/>
        <w:rPr/>
      </w:pPr>
      <w:r>
        <w:rPr/>
        <w:t>21 Regulus                 76 Alpha Lupi         131 Delta Crucis</w:t>
      </w:r>
    </w:p>
    <w:p>
      <w:pPr>
        <w:pStyle w:val="PreformattedText"/>
        <w:bidi w:val="0"/>
        <w:jc w:val="left"/>
        <w:rPr/>
      </w:pPr>
      <w:r>
        <w:rPr/>
        <w:t>22 Adhara                  77 Eta Centauri       132 Cor Caroli</w:t>
      </w:r>
    </w:p>
    <w:p>
      <w:pPr>
        <w:pStyle w:val="PreformattedText"/>
        <w:bidi w:val="0"/>
        <w:jc w:val="left"/>
        <w:rPr/>
      </w:pPr>
      <w:r>
        <w:rPr/>
        <w:t>23 Castor                  78 Delta Scorpii      133 Zeta Herculis</w:t>
      </w:r>
    </w:p>
    <w:p>
      <w:pPr>
        <w:pStyle w:val="PreformattedText"/>
        <w:bidi w:val="0"/>
        <w:jc w:val="left"/>
        <w:rPr/>
      </w:pPr>
      <w:r>
        <w:rPr/>
        <w:t>24 Gacrux                  79 Merak              134 Kaus Borealis</w:t>
      </w:r>
    </w:p>
    <w:p>
      <w:pPr>
        <w:pStyle w:val="PreformattedText"/>
        <w:bidi w:val="0"/>
        <w:jc w:val="left"/>
        <w:rPr/>
      </w:pPr>
      <w:r>
        <w:rPr/>
        <w:t>25 Shaula                  80 Izar               135 Rho Puppis</w:t>
      </w:r>
    </w:p>
    <w:p>
      <w:pPr>
        <w:pStyle w:val="PreformattedText"/>
        <w:bidi w:val="0"/>
        <w:jc w:val="left"/>
        <w:rPr/>
      </w:pPr>
      <w:r>
        <w:rPr/>
        <w:t>26 Bellatrix               81 Enif               136 Tau Scorpii</w:t>
      </w:r>
    </w:p>
    <w:p>
      <w:pPr>
        <w:pStyle w:val="PreformattedText"/>
        <w:bidi w:val="0"/>
        <w:jc w:val="left"/>
        <w:rPr/>
      </w:pPr>
      <w:r>
        <w:rPr/>
        <w:t>27 Elnath                  82 Ankaa              137 Alcyone</w:t>
      </w:r>
    </w:p>
    <w:p>
      <w:pPr>
        <w:pStyle w:val="PreformattedText"/>
        <w:bidi w:val="0"/>
        <w:jc w:val="left"/>
        <w:rPr/>
      </w:pPr>
      <w:r>
        <w:rPr/>
        <w:t>28 Gamma Velorum           83 Delta Centauri     138 Algenib</w:t>
      </w:r>
    </w:p>
    <w:p>
      <w:pPr>
        <w:pStyle w:val="PreformattedText"/>
        <w:bidi w:val="0"/>
        <w:jc w:val="left"/>
        <w:rPr/>
      </w:pPr>
      <w:r>
        <w:rPr/>
        <w:t>29 Miaplacidus             84 Kappa Scorpii      139 Vindemiatrix</w:t>
      </w:r>
    </w:p>
    <w:p>
      <w:pPr>
        <w:pStyle w:val="PreformattedText"/>
        <w:bidi w:val="0"/>
        <w:jc w:val="left"/>
        <w:rPr/>
      </w:pPr>
      <w:r>
        <w:rPr/>
        <w:t>30 Alnilam                 85 Scheat             140 Iota Scorpii</w:t>
      </w:r>
    </w:p>
    <w:p>
      <w:pPr>
        <w:pStyle w:val="PreformattedText"/>
        <w:bidi w:val="0"/>
        <w:jc w:val="left"/>
        <w:rPr/>
      </w:pPr>
      <w:r>
        <w:rPr/>
        <w:t>31 Al Nair                 86 Sabik              141 Nihal</w:t>
      </w:r>
    </w:p>
    <w:p>
      <w:pPr>
        <w:pStyle w:val="PreformattedText"/>
        <w:bidi w:val="0"/>
        <w:jc w:val="left"/>
        <w:rPr/>
      </w:pPr>
      <w:r>
        <w:rPr/>
        <w:t>32 Alioth                  87 Phecda             142 Beta Triangulum Australis</w:t>
      </w:r>
    </w:p>
    <w:p>
      <w:pPr>
        <w:pStyle w:val="PreformattedText"/>
        <w:bidi w:val="0"/>
        <w:jc w:val="left"/>
        <w:rPr/>
      </w:pPr>
      <w:r>
        <w:rPr/>
        <w:t>33 Alnitak                 88 Alderamin          143 Beta Arae</w:t>
      </w:r>
    </w:p>
    <w:p>
      <w:pPr>
        <w:pStyle w:val="PreformattedText"/>
        <w:bidi w:val="0"/>
        <w:jc w:val="left"/>
        <w:rPr/>
      </w:pPr>
      <w:r>
        <w:rPr/>
        <w:t>34 Dubhe                   89 Aludra             144 Atik</w:t>
      </w:r>
    </w:p>
    <w:p>
      <w:pPr>
        <w:pStyle w:val="PreformattedText"/>
        <w:bidi w:val="0"/>
        <w:jc w:val="left"/>
        <w:rPr/>
      </w:pPr>
      <w:r>
        <w:rPr/>
        <w:t>35 Mirfak                  90 Epsilon Cygni      145 Alpha Hydri</w:t>
      </w:r>
    </w:p>
    <w:p>
      <w:pPr>
        <w:pStyle w:val="PreformattedText"/>
        <w:bidi w:val="0"/>
        <w:jc w:val="left"/>
        <w:rPr/>
      </w:pPr>
      <w:r>
        <w:rPr/>
        <w:t>36 Theta Scorpii           91 Gamma Cassiopeiae  146 Alpha Tucanae</w:t>
      </w:r>
    </w:p>
    <w:p>
      <w:pPr>
        <w:pStyle w:val="PreformattedText"/>
        <w:bidi w:val="0"/>
        <w:jc w:val="left"/>
        <w:rPr/>
      </w:pPr>
      <w:r>
        <w:rPr/>
        <w:t>37 Kaus Australis          92 Menkar             147 Theta Tauri</w:t>
      </w:r>
    </w:p>
    <w:p>
      <w:pPr>
        <w:pStyle w:val="PreformattedText"/>
        <w:bidi w:val="0"/>
        <w:jc w:val="left"/>
        <w:rPr/>
      </w:pPr>
      <w:r>
        <w:rPr/>
        <w:t>38 Alkaid                  93 Markab             148 Delta Cygni</w:t>
      </w:r>
    </w:p>
    <w:p>
      <w:pPr>
        <w:pStyle w:val="PreformattedText"/>
        <w:bidi w:val="0"/>
        <w:jc w:val="left"/>
        <w:rPr/>
      </w:pPr>
      <w:r>
        <w:rPr/>
        <w:t>39 Delta Canis Majoris     94 Zeta Centauri      149 Deneb Algedi</w:t>
      </w:r>
    </w:p>
    <w:p>
      <w:pPr>
        <w:pStyle w:val="PreformattedText"/>
        <w:bidi w:val="0"/>
        <w:jc w:val="left"/>
        <w:rPr/>
      </w:pPr>
      <w:r>
        <w:rPr/>
        <w:t>40 Avior                   95 Kappa Velorum      150 Mu Geminorum</w:t>
      </w:r>
    </w:p>
    <w:p>
      <w:pPr>
        <w:pStyle w:val="PreformattedText"/>
        <w:bidi w:val="0"/>
        <w:jc w:val="left"/>
        <w:rPr/>
      </w:pPr>
      <w:r>
        <w:rPr/>
        <w:t>41 Algieba                 96 Graffias           151 Gamma Triangulum Australis</w:t>
      </w:r>
    </w:p>
    <w:p>
      <w:pPr>
        <w:pStyle w:val="PreformattedText"/>
        <w:bidi w:val="0"/>
        <w:jc w:val="left"/>
        <w:rPr/>
      </w:pPr>
      <w:r>
        <w:rPr/>
        <w:t>42 Menkalinam              97 Zosma              152 Pherkad</w:t>
      </w:r>
    </w:p>
    <w:p>
      <w:pPr>
        <w:pStyle w:val="PreformattedText"/>
        <w:bidi w:val="0"/>
        <w:jc w:val="left"/>
        <w:rPr/>
      </w:pPr>
      <w:r>
        <w:rPr/>
        <w:t>43 Atria                   98 Zeta Ophiuci       153 Pi Scorpii</w:t>
      </w:r>
    </w:p>
    <w:p>
      <w:pPr>
        <w:pStyle w:val="PreformattedText"/>
        <w:bidi w:val="0"/>
        <w:jc w:val="left"/>
        <w:rPr/>
      </w:pPr>
      <w:r>
        <w:rPr/>
        <w:t>44 Alhena                  99 Arneb              154 Sigma Scorpii</w:t>
      </w:r>
    </w:p>
    <w:p>
      <w:pPr>
        <w:pStyle w:val="PreformattedText"/>
        <w:bidi w:val="0"/>
        <w:jc w:val="left"/>
        <w:rPr/>
      </w:pPr>
      <w:r>
        <w:rPr/>
        <w:t>45 Peacock                100 Gienah             155 Pi Sagittarii</w:t>
      </w:r>
    </w:p>
    <w:p>
      <w:pPr>
        <w:pStyle w:val="PreformattedText"/>
        <w:bidi w:val="0"/>
        <w:jc w:val="left"/>
        <w:rPr/>
      </w:pPr>
      <w:r>
        <w:rPr/>
        <w:t>46 Delta Velorum          101 Ascella            156 Epsilon Persei</w:t>
      </w:r>
    </w:p>
    <w:p>
      <w:pPr>
        <w:pStyle w:val="PreformattedText"/>
        <w:bidi w:val="0"/>
        <w:jc w:val="left"/>
        <w:rPr/>
      </w:pPr>
      <w:r>
        <w:rPr/>
        <w:t>47 Mirzam                 102 Theta Carinae      157 Acamar</w:t>
      </w:r>
    </w:p>
    <w:p>
      <w:pPr>
        <w:pStyle w:val="PreformattedText"/>
        <w:bidi w:val="0"/>
        <w:jc w:val="left"/>
        <w:rPr/>
      </w:pPr>
      <w:r>
        <w:rPr/>
        <w:t>48 Alphard                103 Zubeneschamali     158 Gomeisa</w:t>
      </w:r>
    </w:p>
    <w:p>
      <w:pPr>
        <w:pStyle w:val="PreformattedText"/>
        <w:bidi w:val="0"/>
        <w:jc w:val="left"/>
        <w:rPr/>
      </w:pPr>
      <w:r>
        <w:rPr/>
        <w:t>49 Hamal                  104 Theta Aurigae      159 Sadalsuud</w:t>
      </w:r>
    </w:p>
    <w:p>
      <w:pPr>
        <w:pStyle w:val="PreformattedText"/>
        <w:bidi w:val="0"/>
        <w:jc w:val="left"/>
        <w:rPr/>
      </w:pPr>
      <w:r>
        <w:rPr/>
        <w:t>50 Nunki                  105 Beta Lupi          160 Albireo</w:t>
      </w:r>
    </w:p>
    <w:p>
      <w:pPr>
        <w:pStyle w:val="PreformattedText"/>
        <w:bidi w:val="0"/>
        <w:jc w:val="left"/>
        <w:rPr/>
      </w:pPr>
      <w:r>
        <w:rPr/>
        <w:t>51 Polaris                106 Sheratan           161 Gamma Persei</w:t>
      </w:r>
    </w:p>
    <w:p>
      <w:pPr>
        <w:pStyle w:val="PreformattedText"/>
        <w:bidi w:val="0"/>
        <w:jc w:val="left"/>
        <w:rPr/>
      </w:pPr>
      <w:r>
        <w:rPr/>
        <w:t>52 Deneb Kaitos           107 Phact              162 Tau Puppis</w:t>
      </w:r>
    </w:p>
    <w:p>
      <w:pPr>
        <w:pStyle w:val="PreformattedText"/>
        <w:bidi w:val="0"/>
        <w:jc w:val="left"/>
        <w:rPr/>
      </w:pPr>
      <w:r>
        <w:rPr/>
        <w:t>53 Alpheratz              108 Beta Corvi         163 Matar</w:t>
      </w:r>
    </w:p>
    <w:p>
      <w:pPr>
        <w:pStyle w:val="PreformattedText"/>
        <w:bidi w:val="0"/>
        <w:jc w:val="left"/>
        <w:rPr/>
      </w:pPr>
      <w:r>
        <w:rPr/>
        <w:t>54 Mirach                 109 Unukalhai          164 Algorab</w:t>
      </w:r>
    </w:p>
    <w:p>
      <w:pPr>
        <w:pStyle w:val="PreformattedText"/>
        <w:bidi w:val="0"/>
        <w:jc w:val="left"/>
        <w:rPr/>
      </w:pPr>
      <w:r>
        <w:rPr/>
        <w:t>55 Menkent                110 Eta Draconis       165 Alpha Ara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6 Zaurak                211 Theta Ursa Majoris 256 Zeta Virginis</w:t>
      </w:r>
    </w:p>
    <w:p>
      <w:pPr>
        <w:pStyle w:val="PreformattedText"/>
        <w:bidi w:val="0"/>
        <w:jc w:val="left"/>
        <w:rPr/>
      </w:pPr>
      <w:r>
        <w:rPr/>
        <w:t>167 Sadalmelik            212 Alpha Circini      257 Epsilon Lupi</w:t>
      </w:r>
    </w:p>
    <w:p>
      <w:pPr>
        <w:pStyle w:val="PreformattedText"/>
        <w:bidi w:val="0"/>
        <w:jc w:val="left"/>
        <w:rPr/>
      </w:pPr>
      <w:r>
        <w:rPr/>
        <w:t>168 Upsilon Carinae       213 Pi-3 Orionis       258 Omega Scorpii</w:t>
      </w:r>
    </w:p>
    <w:p>
      <w:pPr>
        <w:pStyle w:val="PreformattedText"/>
        <w:bidi w:val="0"/>
        <w:jc w:val="left"/>
        <w:rPr/>
      </w:pPr>
      <w:r>
        <w:rPr/>
        <w:t>169 Mebsuta               214 Epsilon Leporis    259 Atlas</w:t>
      </w:r>
    </w:p>
    <w:p>
      <w:pPr>
        <w:pStyle w:val="PreformattedText"/>
        <w:bidi w:val="0"/>
        <w:jc w:val="left"/>
        <w:rPr/>
      </w:pPr>
      <w:r>
        <w:rPr/>
        <w:t>170 Epsilon Leonis        215 Kappa Ophiuci      260 Delta Virginis</w:t>
      </w:r>
    </w:p>
    <w:p>
      <w:pPr>
        <w:pStyle w:val="PreformattedText"/>
        <w:bidi w:val="0"/>
        <w:jc w:val="left"/>
        <w:rPr/>
      </w:pPr>
      <w:r>
        <w:rPr/>
        <w:t>171 Alnasl                216 Zeta Cygni         261 Epsilon Cassiopeiae</w:t>
      </w:r>
    </w:p>
    <w:p>
      <w:pPr>
        <w:pStyle w:val="PreformattedText"/>
        <w:bidi w:val="0"/>
        <w:jc w:val="left"/>
        <w:rPr/>
      </w:pPr>
      <w:r>
        <w:rPr/>
        <w:t>172 Zeta Aquilae          217 Alpha Reticuli     262 Epsilon Hydrae</w:t>
      </w:r>
    </w:p>
    <w:p>
      <w:pPr>
        <w:pStyle w:val="PreformattedText"/>
        <w:bidi w:val="0"/>
        <w:jc w:val="left"/>
        <w:rPr/>
      </w:pPr>
      <w:r>
        <w:rPr/>
        <w:t>173 Epsilon Aurigae       218 G Scorpii          263 Rho Persei</w:t>
      </w:r>
    </w:p>
    <w:p>
      <w:pPr>
        <w:pStyle w:val="PreformattedText"/>
        <w:bidi w:val="0"/>
        <w:jc w:val="left"/>
        <w:rPr/>
      </w:pPr>
      <w:r>
        <w:rPr/>
        <w:t>174 Epsilon Corvi         219 Errai              264 q Carinae</w:t>
      </w:r>
    </w:p>
    <w:p>
      <w:pPr>
        <w:pStyle w:val="PreformattedText"/>
        <w:bidi w:val="0"/>
        <w:jc w:val="left"/>
        <w:rPr/>
      </w:pPr>
      <w:r>
        <w:rPr/>
        <w:t>175 Gamma Hydrae          220 Adhafera           265 Homam</w:t>
      </w:r>
    </w:p>
    <w:p>
      <w:pPr>
        <w:pStyle w:val="PreformattedText"/>
        <w:bidi w:val="0"/>
        <w:jc w:val="left"/>
        <w:rPr/>
      </w:pPr>
      <w:r>
        <w:rPr/>
        <w:t>176 Beta Trianguli        221 Theta Aquilae      266 Gamma Phoenicis</w:t>
      </w:r>
    </w:p>
    <w:p>
      <w:pPr>
        <w:pStyle w:val="PreformattedText"/>
        <w:bidi w:val="0"/>
        <w:jc w:val="left"/>
        <w:rPr/>
      </w:pPr>
      <w:r>
        <w:rPr/>
        <w:t>177 Zeta Tauri            222 Alfirk             267 Nu Centauri</w:t>
      </w:r>
    </w:p>
    <w:p>
      <w:pPr>
        <w:pStyle w:val="PreformattedText"/>
        <w:bidi w:val="0"/>
        <w:jc w:val="left"/>
        <w:rPr/>
      </w:pPr>
      <w:r>
        <w:rPr/>
        <w:t>178 Psi Ursa Majoris      223 Yed Posterior      268 Zeta Lupi</w:t>
      </w:r>
    </w:p>
    <w:p>
      <w:pPr>
        <w:pStyle w:val="PreformattedText"/>
        <w:bidi w:val="0"/>
        <w:jc w:val="left"/>
        <w:rPr/>
      </w:pPr>
      <w:r>
        <w:rPr/>
        <w:t>179 Gamma Gruis           224 Sulafat            269 Alpha Trianguli</w:t>
      </w:r>
    </w:p>
    <w:p>
      <w:pPr>
        <w:pStyle w:val="PreformattedText"/>
        <w:bidi w:val="0"/>
        <w:jc w:val="left"/>
        <w:rPr/>
      </w:pPr>
      <w:r>
        <w:rPr/>
        <w:t>180 Delta Perseii         225 Gamma Hydri        270 Eta Lupi</w:t>
      </w:r>
    </w:p>
    <w:p>
      <w:pPr>
        <w:pStyle w:val="PreformattedText"/>
        <w:bidi w:val="0"/>
        <w:jc w:val="left"/>
        <w:rPr/>
      </w:pPr>
      <w:r>
        <w:rPr/>
        <w:t>181 Dabih                 226 Meissa             271 Mu Herculis</w:t>
      </w:r>
    </w:p>
    <w:p>
      <w:pPr>
        <w:pStyle w:val="PreformattedText"/>
        <w:bidi w:val="0"/>
        <w:jc w:val="left"/>
        <w:rPr/>
      </w:pPr>
      <w:r>
        <w:rPr/>
        <w:t>182 Furud                 227 Sigma Puppis       272 Beta Pavonis</w:t>
      </w:r>
    </w:p>
    <w:p>
      <w:pPr>
        <w:pStyle w:val="PreformattedText"/>
        <w:bidi w:val="0"/>
        <w:jc w:val="left"/>
        <w:rPr/>
      </w:pPr>
      <w:r>
        <w:rPr/>
        <w:t>183 Segihus               228 Eta Serpentis      273 Beta Tucanae</w:t>
      </w:r>
    </w:p>
    <w:p>
      <w:pPr>
        <w:pStyle w:val="PreformattedText"/>
        <w:bidi w:val="0"/>
        <w:jc w:val="left"/>
        <w:rPr/>
      </w:pPr>
      <w:r>
        <w:rPr/>
        <w:t>184 Omicron Canis Majoris 229 Zeta Sagittarii    274 Eta Cephei</w:t>
      </w:r>
    </w:p>
    <w:p>
      <w:pPr>
        <w:pStyle w:val="PreformattedText"/>
        <w:bidi w:val="0"/>
        <w:jc w:val="left"/>
        <w:rPr/>
      </w:pPr>
      <w:r>
        <w:rPr/>
        <w:t>185 Mu Centauri           230 Delta Andromedae   275 Eta Cassiopeiae</w:t>
      </w:r>
    </w:p>
    <w:p>
      <w:pPr>
        <w:pStyle w:val="PreformattedText"/>
        <w:bidi w:val="0"/>
        <w:jc w:val="left"/>
        <w:rPr/>
      </w:pPr>
      <w:r>
        <w:rPr/>
        <w:t>186 Mu Scorpii            231 Pi Hydrae          276 Lambda Aquilae</w:t>
      </w:r>
    </w:p>
    <w:p>
      <w:pPr>
        <w:pStyle w:val="PreformattedText"/>
        <w:bidi w:val="0"/>
        <w:jc w:val="left"/>
        <w:rPr/>
      </w:pPr>
      <w:r>
        <w:rPr/>
        <w:t>187 Mira                  232 Theta Ophiuci      277 Omicron Cygni</w:t>
      </w:r>
    </w:p>
    <w:p>
      <w:pPr>
        <w:pStyle w:val="PreformattedText"/>
        <w:bidi w:val="0"/>
        <w:jc w:val="left"/>
        <w:rPr/>
      </w:pPr>
      <w:r>
        <w:rPr/>
        <w:t>188 Tania Australis       233 Skat               278 a Carinae</w:t>
      </w:r>
    </w:p>
    <w:p>
      <w:pPr>
        <w:pStyle w:val="PreformattedText"/>
        <w:bidi w:val="0"/>
        <w:jc w:val="left"/>
        <w:rPr/>
      </w:pPr>
      <w:r>
        <w:rPr/>
        <w:t>189 Beta Muscae           234 Alpha Doradus      279 Tania Borealis</w:t>
      </w:r>
    </w:p>
    <w:p>
      <w:pPr>
        <w:pStyle w:val="PreformattedText"/>
        <w:bidi w:val="0"/>
        <w:jc w:val="left"/>
        <w:rPr/>
      </w:pPr>
      <w:r>
        <w:rPr/>
        <w:t>190 Rasalgethi            235 Alpha Pictoris     280 Eta Ceti</w:t>
      </w:r>
    </w:p>
    <w:p>
      <w:pPr>
        <w:pStyle w:val="PreformattedText"/>
        <w:bidi w:val="0"/>
        <w:jc w:val="left"/>
        <w:rPr/>
      </w:pPr>
      <w:r>
        <w:rPr/>
        <w:t>191 Altais                236 Propus             281 Sheliak</w:t>
      </w:r>
    </w:p>
    <w:p>
      <w:pPr>
        <w:pStyle w:val="PreformattedText"/>
        <w:bidi w:val="0"/>
        <w:jc w:val="left"/>
        <w:rPr/>
      </w:pPr>
      <w:r>
        <w:rPr/>
        <w:t>192 Algedi                237 Sigma Librae       282 Sigma Canis Majoris</w:t>
      </w:r>
    </w:p>
    <w:p>
      <w:pPr>
        <w:pStyle w:val="PreformattedText"/>
        <w:bidi w:val="0"/>
        <w:jc w:val="left"/>
        <w:rPr/>
      </w:pPr>
      <w:r>
        <w:rPr/>
        <w:t>193 Nu Hydrae             238 Edasich            283 Delta Bootis</w:t>
      </w:r>
    </w:p>
    <w:p>
      <w:pPr>
        <w:pStyle w:val="PreformattedText"/>
        <w:bidi w:val="0"/>
        <w:jc w:val="left"/>
        <w:rPr/>
      </w:pPr>
      <w:r>
        <w:rPr/>
        <w:t>194 Eta Sagittarii        239 Delta Gruis        284 Gamma Sagittae</w:t>
      </w:r>
    </w:p>
    <w:p>
      <w:pPr>
        <w:pStyle w:val="PreformattedText"/>
        <w:bidi w:val="0"/>
        <w:jc w:val="left"/>
        <w:rPr/>
      </w:pPr>
      <w:r>
        <w:rPr/>
        <w:t>195 Alpha Indi            240 Psi Geminorum      285 Psi Aquarii</w:t>
      </w:r>
    </w:p>
    <w:p>
      <w:pPr>
        <w:pStyle w:val="PreformattedText"/>
        <w:bidi w:val="0"/>
        <w:jc w:val="left"/>
        <w:rPr/>
      </w:pPr>
      <w:r>
        <w:rPr/>
        <w:t>196 Zeta Hydrae           241 Beta Phoenicis     286 Gamma Ceti</w:t>
      </w:r>
    </w:p>
    <w:p>
      <w:pPr>
        <w:pStyle w:val="PreformattedText"/>
        <w:bidi w:val="0"/>
        <w:jc w:val="left"/>
        <w:rPr/>
      </w:pPr>
      <w:r>
        <w:rPr/>
        <w:t>197 Wazn                  242 Megrez             287 Gamma Tauri</w:t>
      </w:r>
    </w:p>
    <w:p>
      <w:pPr>
        <w:pStyle w:val="PreformattedText"/>
        <w:bidi w:val="0"/>
        <w:jc w:val="left"/>
        <w:rPr/>
      </w:pPr>
      <w:r>
        <w:rPr/>
        <w:t>198 Lambda Centauri       243 Mu Leporis         288 Chi Carinae</w:t>
      </w:r>
    </w:p>
    <w:p>
      <w:pPr>
        <w:pStyle w:val="PreformattedText"/>
        <w:bidi w:val="0"/>
        <w:jc w:val="left"/>
        <w:rPr/>
      </w:pPr>
      <w:r>
        <w:rPr/>
        <w:t>199 Kappa Centauri        244 Omega Carinae      289 Alula Borealis</w:t>
      </w:r>
    </w:p>
    <w:p>
      <w:pPr>
        <w:pStyle w:val="PreformattedText"/>
        <w:bidi w:val="0"/>
        <w:jc w:val="left"/>
        <w:rPr/>
      </w:pPr>
      <w:r>
        <w:rPr/>
        <w:t>200 Zeta Arae             245 p Carinae          290 Sadalbari</w:t>
      </w:r>
    </w:p>
    <w:p>
      <w:pPr>
        <w:pStyle w:val="PreformattedText"/>
        <w:bidi w:val="0"/>
        <w:jc w:val="left"/>
        <w:rPr/>
      </w:pPr>
      <w:r>
        <w:rPr/>
        <w:t>201 Alpha Lyncis          246 Tau Sagittarii     291 Upsilon Librae</w:t>
      </w:r>
    </w:p>
    <w:p>
      <w:pPr>
        <w:pStyle w:val="PreformattedText"/>
        <w:bidi w:val="0"/>
        <w:jc w:val="left"/>
        <w:rPr/>
      </w:pPr>
      <w:r>
        <w:rPr/>
        <w:t>202 N Velorum             247 Eta Scorpii        292 Delta Pavonis</w:t>
      </w:r>
    </w:p>
    <w:p>
      <w:pPr>
        <w:pStyle w:val="PreformattedText"/>
        <w:bidi w:val="0"/>
        <w:jc w:val="left"/>
        <w:rPr/>
      </w:pPr>
      <w:r>
        <w:rPr/>
        <w:t>203 Delta Herculis        248 Chertan            293 Epsilon Gruis</w:t>
      </w:r>
    </w:p>
    <w:p>
      <w:pPr>
        <w:pStyle w:val="PreformattedText"/>
        <w:bidi w:val="0"/>
        <w:jc w:val="left"/>
        <w:rPr/>
      </w:pPr>
      <w:r>
        <w:rPr/>
        <w:t>204 Talitha               249 Gamma Arae         294 Tau Ceti</w:t>
      </w:r>
    </w:p>
    <w:p>
      <w:pPr>
        <w:pStyle w:val="PreformattedText"/>
        <w:bidi w:val="0"/>
        <w:jc w:val="left"/>
        <w:rPr/>
      </w:pPr>
      <w:r>
        <w:rPr/>
        <w:t>205 Delta Lupi            250 Nu Ophiuci         295 Nekkar</w:t>
      </w:r>
    </w:p>
    <w:p>
      <w:pPr>
        <w:pStyle w:val="PreformattedText"/>
        <w:bidi w:val="0"/>
        <w:jc w:val="left"/>
        <w:rPr/>
      </w:pPr>
      <w:r>
        <w:rPr/>
        <w:t>206 Pi Herculis           251 Psi Puppis         296 Pi-5 Orionis</w:t>
      </w:r>
    </w:p>
    <w:p>
      <w:pPr>
        <w:pStyle w:val="PreformattedText"/>
        <w:bidi w:val="0"/>
        <w:jc w:val="left"/>
        <w:rPr/>
      </w:pPr>
      <w:r>
        <w:rPr/>
        <w:t>207 Zeta Draconis         252 Zeta Cephei        297 Theta Ceti</w:t>
      </w:r>
    </w:p>
    <w:p>
      <w:pPr>
        <w:pStyle w:val="PreformattedText"/>
        <w:bidi w:val="0"/>
        <w:jc w:val="left"/>
        <w:rPr/>
      </w:pPr>
      <w:r>
        <w:rPr/>
        <w:t>208 Phi Sagittarii        253 Delta Aquilae      298 Delta Muscae</w:t>
      </w:r>
    </w:p>
    <w:p>
      <w:pPr>
        <w:pStyle w:val="PreformattedText"/>
        <w:bidi w:val="0"/>
        <w:jc w:val="left"/>
        <w:rPr/>
      </w:pPr>
      <w:r>
        <w:rPr/>
        <w:t>209 Eta Aurigae           254 Eta Orionis        299 Alpha Telescopii</w:t>
      </w:r>
    </w:p>
    <w:p>
      <w:pPr>
        <w:pStyle w:val="PreformattedText"/>
        <w:bidi w:val="0"/>
        <w:jc w:val="left"/>
        <w:rPr/>
      </w:pPr>
      <w:r>
        <w:rPr/>
        <w:t>210 Nu Puppis             255 Muscida            300 Eta Leon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phabetical  Command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 Toggle Auto-Increment Mode  On/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-A   Toggle Auto-Increment Direction   Forward/Backw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A  Toggle Auto-Increment Type        Time/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/Sh-B   Increase/Decrease  Brightness  (Number of stars show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/Sh-C   Increase/Decrease  Constellation Label Display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/Sh-D   Add/Subtract    1 day from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D/Sh-Alt-D  Add/Subtract 1 day from Date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   Change View Direction to E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E  Move location 1 minute 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     Enter Find Star or Constellatio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yping a number (0-9) also enters this menu, and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also accepts numbers and cursor comman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,Sh-S,Alt-S find Stars  based on best Spot, Time or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,Sh-C,Alt-C find Constellations  (Enter=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    Flip between North and South hemisphe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      Goto New Locatio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/Sh-H   Add/Subtract    1 Hour from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H/Sh-Alt-H  Add/Subtract 1/2 Hour from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/Sh-L   Increment/Decrement  Star Label Display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/Sh-M   Add/Subtract    1 Month from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M/Sh-Alt-M  Add/Subtract 1/2 Month from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    Change View Direction to NOR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N  Move location 1 unit north (usually 1/4 degre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/Sh-P/Alt-P    Print screen by 3 different methods to Eps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-Alt-P   Change print parameters (use F2 to se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   Quit       Exit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    Change View Direction to SOU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S  Move location 1 unit south (usually 1/4 degre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/Sh-T   Add/Subtract    1 minute from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T/Sh-Alt-T  Increment/Decrement Auto-Increment Time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       Toggle  Daylight SaVings Time flag  In Summer/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     Change View Direction to W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W  Move Location 1 minute w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/Sh-Z   Zoom In/Zoom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/Sh-SPACE        Add/Delete Constellation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Right/Left     Change View Direction 10 degrees Right/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Up/Down        Change View Elevation 5  degrees Up/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          Change View Elevation to zenith (90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Change View Elevation to horizon (0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Right/Ctrl-Left  Change View Direction 30 degrees Right/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/PgDn             Change View Elevation 15 degrees Up/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Toggle Help display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/Sh-F2  Increase/Decrease Parameter display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      Toggle Horizon display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      Toggle Hash-mark and Zenith cross display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      Toggle Latitude display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      Toggle Longitude display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      Toggle Ecliptic display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       Toggle Star Label display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       Toggle Constellation Label display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  Toggle Constellation Line display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10/Sh-Alt-F10   Increment/Decrement Constellation Cheat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