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86 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 of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86 as a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 to use View86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s and Ke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rsor ke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tter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rol-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-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t-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ol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itioning to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ing multiple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rking and Extracting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 Form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us Line Form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Lin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anning for 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ter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i-bit Fil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cument Fil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Junk Fil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ex Format Filt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View86 to display files on your monitor, line by line with the 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scrolling, positioning and filtering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86 as a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w86 may also be used at TreeDOS or from the DOS prompt.  To do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the command VIEW86 at the prompt, followed by the name(s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that you want to see.  You may include drive, path, and w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ds in the filename.  The command line format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86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view an individual file or you may view multipl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subdirectory by using a filemask.  The first file matc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pec is displayed first.  After that file is displaye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 through other files that m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VIEW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V with the cursor on a file and the first pag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s.  View automatically filters high bit characters so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documents a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the file is displayed on your screen, you may us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itioning keys to move around and see different parts of the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e the next page, press the PgDn key.  The PgUp key moves you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page.  The up-arrow and down-arrow keys move it one lin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.  To see the first page press ctrl-PgUp and to see the last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ctrl-PgDn.  When you are finished, press the ESCape key or Q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returned to Tree86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MOUSE to page up or page down.  Press the right button to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, the left to page down.  Clicking both buttons simultaneously e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files contain different kinds of data,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 to tell View86 how to display the data.  The proc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w86 uses to make the file data readable is called filtering. 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filters high bit characters when invoked so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able.  See Filtering for more det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p line of the display (Status Line) gives the file name,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 scroll offset, and the FILE's creation date and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, a ruler may be displayed on the top line by using the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 keys.   Commands are recorded on the Command line and in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 there.  IF YOU PRESS ESC FROM THE COMMAND LIN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TO CAUSE ANOTHER COMMAND LINE TO DISPLAY OR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is displayed with one logical record on each 80-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line.  A logical record ends in a linefe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mum logical record may be 256 characters long.  If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eds 80 characters, you may view the portion beyond the 80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using the scroll right command, or by using the Line wrap fea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ne wrap command toggles ON or OFF the wrapping of lines lon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 characters. With Line wrap on, lines are displayed in their entire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 characters per display line. The scroll left (arrow) and right (arr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s are disabled when Line wrap is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may be PRINTed as it is displayed. The alt-P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the printer on or off.  When first entered, the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causes the current screen to be printed.  As new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, they too are printed.  Printing may be stopped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alt-P command.  The PrtSc key may also be us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tle and prompt lines will be printed with the lines of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pty lines cause a line to be skipped on the printer.  The letter 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 on the bottom command line while printing.  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marking and extracting lines for other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ND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sor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key 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   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arrow    scroll left 10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arrow   scroll right 10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       continue to next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          position to end of file (botto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       Exit View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ME          restart from first line (to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gUp          scroll up on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      scroll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  toggles HEX/ASCII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ter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(s)     Default 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     -------   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                mark Bottom lin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               off     toggles Continuous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                       Scan for exact text match, case 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                       Find 'text' regardless of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 or ?                  Help, show command View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              display Next tex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       off     display Previous scanned tex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 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               on      toggles Split screen; when ON,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half of the screen is frozen.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crolling occurs only in the bottom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f the screen until the S key is us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                        mark Top line on screen; marked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ay be printed or writt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t-D dum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                      Unmark mark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                        eXit View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               on       turn off high bit (non-graphics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               off      leave high bit on (graphic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             on       toggles special * document fil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                         position a given number of lines for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                      position a given number of lines back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-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rl-key commands are entered by pressing the Ctrl key at the same ti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one of te follow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key   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     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l-HOME        positions to a specific li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gUp        displays first pag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gDn        displays last pag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l-left-arrow  reset horizontal scroll position to colum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-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key   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     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1              Help - display summary of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       Change to 43-50 line display and ba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       Display previous fil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       Display next file read in or quit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-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- key commands are entered by pressing the Alt ke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 as you press one of the following lett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- letter    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      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-D           toggle dump mode: if no lines are marked,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creen only is written to the specified file; if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re marked, they are written to the dum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J           Junk fil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-L           Line wrap to display characters in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 80 colum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-O           writes to a file using the filenam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evious alt-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           toggle Printer on or off. 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-R           toggles display of a ruler on the top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           toggles expansion of TAB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default is to expand TA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V           prompt for new filespec or filename, may use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-Y           repositions the file to the last "marked" li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view different parts of the file by scrolling.  That i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sor positioning keys up, down, left and right to move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increment in that direction.  For example, press the down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 to move the display one line in the file, i.e. display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in the file.  The PgDn and PgUp cursor keys move the displa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 screen in either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ous Scrolling  (The default is off. Press C to turn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ther than press the up and down keys once for each line,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nuous scrolling.  Use the C key to toggle continuous scroll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off.  When toggled on, pressing the up or down arrow keys resul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ving display.  It is like holding down the arrow key. 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tinuous scroll, press the spacebar.  To restart, press an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peed of the continuous scroll can be adjusted by pressing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- 5 while the display is moving.  The 5 makes the displa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stest, and the 1 makes it move slowes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mmary of scrolling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ight arrow - move display right 10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ft arrow  - move display left 10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gUp key    - display previous "page", 23 (or 41) lines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gDn key    - display next "page", 23 (or 41) lines 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 PgUp   - moves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 PgDn   - moves to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 key       - turns continuous scrolling on or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acebar    - interrupts continuous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5       - speeds up or slows dow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TO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displayable line of the file is assigned a line number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is assigned line number 1.  You may position to a specific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by using the ctrl-Home, (Ctrl key and Home) key, or the #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ctrl-Home is entered, you are prompted for the line number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ne number (1 to 5 digits).  The display will now begin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number at the 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osition forward or backward, you may use the + (plus), o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minus) keys.  You are prompted to enter the number of lin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kipped.  The display resumes at the line number shown on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tatus) line, plus or minus the number of lines that you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mmary of positioning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or Ctrl-HOME   - prompts for exact line numbe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(plus)         - prompts for the number of lines to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or positioning further ahea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(minus)        - prompts for the number of lines to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or positioning to an earlier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MULTIP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display up to 20 files by supplying wild car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.  For example, VIEW86 *.DOC from TreeDOS will display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logged subdirectory with an extension of 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isplay the next file, press F4. To redisplay a previou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F3. To View another file during a session,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-V command.  Alt-V asks you for a new filename, and you ma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ingle filename or one that includes wild card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mmary of file review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3              - display previou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4              - display n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V           - prompt for new filename or filespec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         - exit to Tree86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               - exit to Tree86 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               - exit to Tree86 or 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two ways that lines can be extracted from a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 with the alt-P (print) comma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 with the alt-D (dump data)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nes to be extracted are either the current lines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lines that you have marked.  Thus if you use these command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marking text, the whole screen will be written to file or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rk lines, you use either the T or B commands. The T command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p line on the screen, and B marks the bottom line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use either or both commands to mark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 (in the range of lines to be extracted).  The marked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 in reverse vide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you have marked a range of lines, you use the alt-P (pri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to print all of the marked lines.  Or, you can use the alt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ump data) command to write those lines to a file.  The alt-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ks you for a file name.  If the file does not exist, a new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d.  If the file already exists, the extracted lines a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ppended) to the file.  To send additional text to the opened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lt-O to avoid having to type the filen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you would like to have View86 filter out all of the j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 file, and then write a new file.  To do this, you might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sequence of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ew TESTDATA           ... display your TEST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t-J                   ... filters out the j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                       ... marks line 1 (top 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D                     ... positions to end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                       ... marks the bottom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(last 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t-D                   ... dumps data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STDATA.NEW            ... you enter the new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                       ... quit and return to Tree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have marked a range of lines, using T or B again expa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acts the range appropriately.  Use the U command to unmark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nitor display is defined in terms of lines and column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ical monitor can display 25 lines of 80 columns each.  If your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n EGA or VGA and has IBM compatible BIOS, the F2 key toggles in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 of 43 or 50 line display.  The top line of the display is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us line.  The bottom line is called the Command line. 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 are called the primary display window, and are usually lin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2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us lin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atus line (top line) contains the following information from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ight:  View86, line number of first line in display window,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f the last record, the amount of scroll offset, the date a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displayed file's creation, and the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lin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mand line (bottom line) is where you type commands and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s of your instructions.  The bottom line on the hel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s status of toggles.  Lower case means OFF,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ns the option i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b'       the 'b' is replaced by a 7, 8, or *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 which of those options is i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J'       indicates that line feeds are added to lone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turn control characters, and backspaces ar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T'       indicates that TAB characters ar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L'       indicates that the Line wrap mode is in eff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ING F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use F to search for text (up to 31 characters)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se, or you may use E to find an exact match.  The search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top line displayed and proceeds in a forward direction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d of file.  To search backwards type your find text, then press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View86 will display the previous occurrence.  The text for the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displayed on the command lin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the program is searching for the text, the bottom display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ys "Scanning".  Pressing ANY key while the search is in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terminate the search and display the message 'Text not found'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ottom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ext is found, the line containing it is displayed as a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nsity line (bright color).  To find the next occurrence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, press N.  To find the previous occurrence, press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display has been scrolled right or left so that the "fou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is not visible, you will see an upside-down question mar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colum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mmary of scanning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       Scan for text with exac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       Find text with case insensitive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       Find next occurrence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       Find previous occurrence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tering is the term used to describe the process used to form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for displaying on a monitor.  After data is read from a fil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filtered. The method of filtering depends upon the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ters in View86 c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  replace non-text and control characters with bl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  expand TAB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  display line drawing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  change 8-bit (W*) data to readable 7-bi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  display the hexadecimal values for each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  remove "junk", such as control codes and back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w86 was designed to display ASCII files (files which cont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binary or control codes).  For a typical ASCII text fi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ter removes carriage return and line feed characters, and exp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 characters. Text characters usually range from a value of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127.  To view binary files (COM, EXE, Esc), the hex dump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(TAB) i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below 32 (a blank) are replaced with an upside-down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 to indicate that a non-displayable character has been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above 127 may be valid graphic characters,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 if the '8' command is in effect.  To insure that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ve ASCII value 127 are not displayed, use the '7'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-bit Filter  (Default is on.  Press 8 to turn 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7, 8, and * (asterisk) commands determine whether character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CII-127 are displayed. If the hi-bit option is off (7 command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ter strips the high order bit from each character.  If the hi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is on (8 command), all characters, including graph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ve ASCII-127, 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Filter  (Default is on.  Press * to turn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* (asterisk) command displays only ASCII character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8 (x'80'), but treats the special characters x'8A' and x'8D'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-feed and carriage-return control characters. 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above 127 are treated as spaces, and control code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CII-26 are replaced by blanks.  The Line wrap option fil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ure that no line exceeds the monitor wid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k Filter  (Default is on.  Press alt-J to turn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lt-J command toggles the "junk" filter which ins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riage returns in the file also result in a new line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space characters result in "backing up" the display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ition.  This allows more readability of files that use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mphasize, or over-write,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Format Filter  (The default is off.  Press TAB to turn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ex dump option causes the filtering to reforma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into a DEBUG-like display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