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R.EXE -  Registered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RAWR.HLP -  Registered version of TheDraw (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P.EXE    -  The Presentation Program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-  Will expand the TDRAW310.ARC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AW320.EXE -  Self-Extracting archive of TheDraw Shareware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TheDraw Setup utility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files for registered version of TheDraw (TheDra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INSTALL.BAT file to ob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DRAW320.EXE contains the shareware version of TheDraw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320.EXE may be sent/given to other people or placed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..  (see documentation for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programs THEDRAWR.EXE and THEPP.EXE are not sharewa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licensed softwar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preciation for your order, we also include the following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mprove the performance of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KEY.ARC   -  TheKey files 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AST.ARC  -  TheFast files A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CX.COM is used to expand these files.  To expand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able form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X /r &lt;filespec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is either THEKEY.ARC or THEFAST.ARC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