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T.SYS                    SYSOP.DOC                Version 1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T.SYS(tm) and the accompanying programs and documentation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89, 1990, 1991 Hans Salvis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 provides  information for  sysops  of public 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ards and for non-profit user group librarians  on the distrib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 of BOOT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loads of  the  shareware/unregistered version  of BOOT.SY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licitely permitted. Obviously  the registered version 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posted on a BBS  or put into a library (for a  quick check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boot /v"). Also  shareware/unregistered versions do 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than one execut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distribute BOOT.SYS freely as long as  the following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You    explain   the    shareware    concept    (copyrigh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y-before-you-buy, continued  use requires registrat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yment of a fee to the author) to your customers/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You designate BOOT.SYS  as shareware and  not as free,  fre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re, or P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You make it clear  that any charges involved only  cov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rvice of  copying/making available the  program and do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vey any rights to use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You do not place BOOT.SYS into any special  area that car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higher charge than other programs/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strongly recommend  that you consider becoming  an ASP-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ndor/BBS if you  have not already  done so. The ASP  vendor/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reduce the  workload for both  authors and vendor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to give  customers confidence that reasonable  standa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 in the distribution of shareware products.  For more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 on  the ASP  vendor or  BBS programs  (please specify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!), contact the ASP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skegon, MI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. S.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right  to withhold  or  withdraw  permission  to 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T.SYS from anyone  at any time  for any reason is  explici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any questions about BOOT.SYS please contact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ns Salvisberg, Bellevuestr. 18, CH-3095 Berne, SWITZER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uServe:  73237,35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net:    73237.3556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: BOOT.SYS 1.41: use boot-up menus to select your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: 1.41  (06/28/9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fee: $39 (or SFR 70.-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filename: BOOT141.EXE  (LHA sfx preferr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support: current disk, printed and bound manual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mail (CompuServe [73237,3556], Internet) and mail suppor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 transferable to future shareware ver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OT.SYS BOOT CONFIG.SYS AUTOEXEC.BAT CONFIG REBOOT MENU SHA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E AS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OT.SYS makes it possible to display one or more menus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ot-up time and to have different parts of CONFIG.SYS and/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EXEC.BAT executed, depending on which menu option(s)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sen. No more editing/renaming your start-up file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booting. Up to 9 options per menu, up to 25 consecut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/or nested menus. Easy installation, detailed examples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ry level of sophistication. Full support for MS/PC-DOS 5.0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ns Salvisberg, Bellevuestr. 18, CH-3095 Berne, SWITZERL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ber of the Association of Shareware Professionals(R) (ASP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Serve: 73237,3556   Internet: 73237.3556@compuserve.c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SA/MC/AmEx accepted; all prices in Swiss Francs -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ct PsL in the U.S. at 713-524-6394, FAX 713-524-63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