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.SYS                    VENDOR.DOC               Version 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.SYS(tm) and the accompanying programs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9, 1990, 1991 Hans Salvi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provides  information for disk  vendors; any pers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anization distributing software on disks (or throug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dium, including  electronic file  transfer) for a  fee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ed  a  disk vendor  in  this  context.  This  explic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commercial  user group libraries,  but not public  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on-profit user groups (see SYSOP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ould be pleased to work with you because  you are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of the shareware distribution system. However I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obtain written permission from me before starting to distri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e BOOT.SYS. Together with the permission you will  get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t version of BOOT.SYS and I will try to keep you up-to-da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versions a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 this permission please  send a  copy of your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materials  (catalogs/flyers)  which clearly  expla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concept, the  need for users  to register the 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use, and the fact that the price of  your disks/servi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ing fee only and does not constitute payment for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arry  both shareware and public  domain software/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your materials must  make a clear distinction 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categories.  Only  if these  basic  concepts are  explic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d in your  written materials will  I be confident tha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ers are fully informed about what they are pay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/while you are an Approved Vendor of the  Association of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e Professionals(R) (ASP) you have my permission  to star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uting BOOT.SYS immediately. However I still require g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four weeks stat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e fact that you are an Associate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e date you started distributing BOO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e  version of BOOT.SYS you are distributing and 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end me a copy of your catalog, which includes BOOT.SY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utomatically send  you the next new  version as soon 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s available. Please refer to the file SYSOP.DOC  for a su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sted wording for a catalog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 not yet an  ASP-approved vendor I strongly 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consider applying for ASP Associated  Vendor Memb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vendor program reduces the workload for both authors and 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rs, and helps  give customers confidence that  reasonable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rds are met in the distribution of shareware products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 the ASP vendor program, contact the AS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ndor Certification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kegon, MI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. S.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right  to withhold  or  withdraw  permission  to 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.SYS from anyone  at any time  for any reason is  explic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realize that this policy creates additional  paperwork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nd me,  but I believe  that it is  necessary to prot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uspecting buyers from  unscrupulous individuals and 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tinued growth  of the shareware  market, and I am 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ward to hearing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s Salvisberg, Bellevuestr. 18, CH-3095 Berne,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e:  73237,35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:    73237.355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S. A short text describing BOOT.SYS can be found 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